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качеству и количеству Това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080"/>
        <w:gridCol w:w="879"/>
        <w:gridCol w:w="642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      </w:t>
              <w:br/>
              <w:t>поставляемого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Единица </w:t>
              <w:br/>
              <w:t>измер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ехнические характеристики товара 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рактор (коммунальная маш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ксимальная мощность не меньше 40 л/с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ина, включая заднюю подвеску, не менее 3780 м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ирина не менее 1750 м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ысота до вершины глушителя не менее 2130 м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за не менее 1900 мм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са конструкции не менее 2200 к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Минимальный радиус разворота не более 3800 мм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игатель блочный с водяным охлаждением, четырехтактный, трехциллидровый, с полным приводом, дизел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тырехколесная замкнутая блокировка дифференциа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хая муфта одинарного или двойного действия в модели сцепления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дравлический поворот переднего колес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диатор двигателя не менее 12 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Топливный бак не менее 38 л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ер двигателя не менее 7 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сло для гидравлического рулевого управления не менее 0,8 л.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сло для приводной системы не менее 20 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меет сертификат ЕС, отвечает требованиям стандартов, соответствует требованиям, предъявляемым к коммунальной маш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за техобслуживания находится не далее чем 120 км от Иваново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7:00Z</dcterms:created>
  <dc:creator>admi</dc:creator>
  <dc:description/>
  <cp:keywords/>
  <dc:language>en-US</dc:language>
  <cp:lastModifiedBy>Ольга Ярославна Балденкова</cp:lastModifiedBy>
  <dcterms:modified xsi:type="dcterms:W3CDTF">2013-06-18T10:42:00Z</dcterms:modified>
  <cp:revision>4</cp:revision>
  <dc:subject/>
  <dc:title>Утверждаю</dc:title>
</cp:coreProperties>
</file>