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Дата: 18.06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6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65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 средняя общеобразовательная школа  №5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3035, г. Иваново, ул.  Лазарева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3-8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04"/>
        <w:gridCol w:w="4027"/>
        <w:gridCol w:w="1273"/>
        <w:gridCol w:w="1473"/>
      </w:tblGrid>
      <w:tr>
        <w:trPr>
          <w:trHeight w:val="130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 гардероб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му проекту,  смете и ведомости объемов работ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Ремонт гардероба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ри упоминании в локальной смете, рабочем проек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2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ind w:left="284" w:right="0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07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6-18T13:28:00Z</dcterms:modified>
  <cp:revision>13</cp:revision>
  <dc:subject/>
  <dc:title>ДЛЯ СУБЪЕКТОВ МАЛОГО ПРЕДПРИНИМАТЕЛЬСТВА</dc:title>
</cp:coreProperties>
</file>