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>УТВЕРЖДАЮ</w:t>
      </w:r>
    </w:p>
    <w:p>
      <w:pPr>
        <w:pStyle w:val="Normal"/>
        <w:jc w:val="right"/>
        <w:rPr/>
      </w:pPr>
      <w:r>
        <w:rPr/>
        <w:t>Заведующая  МБДОУ  № 162</w:t>
      </w:r>
    </w:p>
    <w:p>
      <w:pPr>
        <w:pStyle w:val="Normal"/>
        <w:jc w:val="right"/>
        <w:rPr/>
      </w:pPr>
      <w:r>
        <w:rPr/>
        <w:t>_________________Благова С.В.</w:t>
      </w:r>
    </w:p>
    <w:p>
      <w:pPr>
        <w:pStyle w:val="Normal"/>
        <w:jc w:val="right"/>
        <w:rPr/>
      </w:pPr>
      <w:r>
        <w:rPr/>
        <w:t>_____________2013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объемов на  косметический ремонт внутренних помещ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МБДОУ  № 162, расположенного по адресу: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г. Иваново, ул. Лежневская, д.150в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6553"/>
        <w:gridCol w:w="1134"/>
        <w:gridCol w:w="1134"/>
      </w:tblGrid>
      <w:tr>
        <w:trPr>
          <w:trHeight w:val="55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379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: светильников для люминесцентных ламп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</w:tr>
      <w:tr>
        <w:trPr>
          <w:trHeight w:val="26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: подвесных потолков типа &lt;Армстронг&gt; по каркасу из оцинкованного профил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</w:tr>
      <w:tr>
        <w:trPr>
          <w:trHeight w:val="32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в подвесных потолках, устанавливаемый: на закладных деталях, количество ламп в светильнике до 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</w:tr>
      <w:tr>
        <w:trPr>
          <w:trHeight w:val="32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"Армстронг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3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равка цементной штукатурки нейтрализующим раствором (промочки потолков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</w:tc>
      </w:tr>
      <w:tr>
        <w:trPr>
          <w:trHeight w:val="3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потолков по камню и бетону цементно-известковым раствором, площадью отдельных мест: до 10 м2 толщиной слоя до 20 м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</w:tr>
      <w:tr>
        <w:trPr>
          <w:trHeight w:val="3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е выравнивание внутренних поверхностей (однослойное оштукатуривание)из сухих растворных смесей толщиной до 10 мм: потолк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</w:t>
            </w:r>
          </w:p>
        </w:tc>
      </w:tr>
      <w:tr>
        <w:trPr>
          <w:trHeight w:val="3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верхностей грунтовкой глубокого проникновения: за 1 раз потолк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</w:tc>
      </w:tr>
      <w:tr>
        <w:trPr>
          <w:trHeight w:val="3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15</w:t>
            </w:r>
          </w:p>
        </w:tc>
      </w:tr>
      <w:tr>
        <w:trPr>
          <w:trHeight w:val="3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оливинилацетатными водоэмульсионными составами улучшенная: по штукатурке потолк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</w:tr>
      <w:tr>
        <w:trPr>
          <w:trHeight w:val="3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шивание водоэмульсионными составами поверхностей потолков, ранее окрашенных: известковой или клеевой краской, с расчисткой старой краски более 35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</w:t>
            </w:r>
          </w:p>
        </w:tc>
      </w:tr>
      <w:tr>
        <w:trPr>
          <w:trHeight w:val="3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равка цементной штукатурки нейтрализующим раствором (промочки стен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внутренних стен по камню и бетону цементно-известковым раствором, площадью отдельных мест: до 10 м2 толщиной слоя до 20 м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лейка обоями стен по монолитной штукатурке и бетону: простыми и средней плотности (стеклообои "Паутинка"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3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е выравнивание внутренних поверхностей (однослойное оштукатуривание)из сухих растворных смесей толщиной до 10 мм: сте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3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верхностей грунтовкой глубокого проникновения: за 1 раз сте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3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94</w:t>
            </w:r>
          </w:p>
        </w:tc>
      </w:tr>
      <w:tr>
        <w:trPr>
          <w:trHeight w:val="3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шивание водоэмульсионными составами поверхностей стен, ранее окрашенных: масляной краской с расчисткой старой краски более 35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3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окраска ранее окрашенных окон: за два раза с расчисткой старой краски до 35%(с 4-х сторон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</w:tc>
      </w:tr>
      <w:tr>
        <w:trPr>
          <w:trHeight w:val="3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заполнений проемов: дверных (2,1*0,9)-2 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8</w:t>
            </w:r>
          </w:p>
        </w:tc>
      </w:tr>
      <w:tr>
        <w:trPr>
          <w:trHeight w:val="3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ор строительный (3,78м2*0,05м*0,6т.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</w:tr>
      <w:tr>
        <w:trPr>
          <w:trHeight w:val="3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локов в наружных и внутренних дверных проемах: в каменных стенах, площадь проема до 3 м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8</w:t>
            </w:r>
          </w:p>
        </w:tc>
      </w:tr>
      <w:tr>
        <w:trPr>
          <w:trHeight w:val="3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бяные изделия (петли, ручки-замки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очные работы при автомобильных перевозках: Мусор строительный с погрузкой вручну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гру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6</w:t>
            </w:r>
          </w:p>
        </w:tc>
      </w:tr>
      <w:tr>
        <w:trPr>
          <w:trHeight w:val="3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грузов автомобилями-самосвалами грузоподъемностью 10 т, работающих вне карьера, на расстояние: до 15 км I класс груз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гру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6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1" w:gutter="0" w:header="0" w:top="45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2:27:00Z</dcterms:created>
  <dc:creator>Customer</dc:creator>
  <dc:description/>
  <cp:keywords/>
  <dc:language>en-US</dc:language>
  <cp:lastModifiedBy>Admin</cp:lastModifiedBy>
  <cp:lastPrinted>2012-03-05T11:48:00Z</cp:lastPrinted>
  <dcterms:modified xsi:type="dcterms:W3CDTF">2013-05-30T05:45:00Z</dcterms:modified>
  <cp:revision>136</cp:revision>
  <dc:subject/>
  <dc:title/>
</cp:coreProperties>
</file>