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Дата:  19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74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810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№ 9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ваново, пер. Березниковский, д.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-47-4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50"/>
        <w:gridCol w:w="4102"/>
        <w:gridCol w:w="1234"/>
        <w:gridCol w:w="1420"/>
      </w:tblGrid>
      <w:tr>
        <w:trPr>
          <w:trHeight w:val="204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, связанные с установкой водонагревателей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, правилами технической эксплуатации электроустановок потребителей 2003 года, правилами устройства электроустановок 2001 года, рабочим проектом и локальной сметой,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  <w:r>
              <w:rPr>
                <w:b/>
                <w:sz w:val="20"/>
              </w:rPr>
              <w:t>Наличие свидетельства СРО.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рабочим проектом   и локальным сметным расчетом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бочим проектом  и локальным сметным расчетом 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ные работы, связанные с установкой водонагревателей в </w:t>
            </w:r>
            <w:r>
              <w:rPr>
                <w:sz w:val="20"/>
                <w:szCs w:val="20"/>
              </w:rPr>
              <w:t>соответствии с рабочим проектом и локальной смето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 Работы должны быть выполнены в соответствии с проектом контракта, рабочим проектом и локальной сметой. Присоединение к электрической сети необходимо осуществить в присутствии представителя МТО УОА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19T11:49:00Z</dcterms:modified>
  <cp:revision>54</cp:revision>
  <dc:subject/>
  <dc:title>ДЛЯ СУБЪЕКТОВ МАЛОГО ПРЕДПРИНИМАТЕЛЬСТВА</dc:title>
</cp:coreProperties>
</file>