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 20.06.2013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275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82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бюджетное дошкольное образовательное учреждение «Детский сад № 104»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43, г. Иваново, ул. 1-я Деревенская , д.5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0"/>
                <w:szCs w:val="20"/>
              </w:rPr>
              <w:t>153000, г. Иваново, пл. Революции, д. 6,  к. 301, Администрация города Иванова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овли МБДОУ «Детский сад №10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Д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локальной сметой и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рабочему проекту,  смете и ведомости объемов работ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кровл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упоминании в локальной смете торговых наименований используемых материалов считать их сопровождающимися словами «или эквивалент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Ольга Ярославна Балденкова</cp:lastModifiedBy>
  <cp:lastPrinted>2013-03-11T14:03:00Z</cp:lastPrinted>
  <dcterms:modified xsi:type="dcterms:W3CDTF">2013-06-20T10:20:00Z</dcterms:modified>
  <cp:revision>46</cp:revision>
  <dc:subject/>
  <dc:title>ДЛЯ СУБЪЕКТОВ МАЛОГО ПРЕДПРИНИМАТЕЛЬСТВА</dc:title>
</cp:coreProperties>
</file>