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>Дата: 21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28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99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униципальное бюджетное образовательное учреждение средняя общеобразовательная школа № 5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53021, г. Иваново, ул. Рабфаковская, 14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 (4932) 32-76-6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659"/>
        <w:gridCol w:w="3985"/>
        <w:gridCol w:w="1235"/>
        <w:gridCol w:w="1513"/>
      </w:tblGrid>
      <w:tr>
        <w:trPr>
          <w:trHeight w:val="197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емонтные работы (смена дверей в канцелярии по предписанию надзорных органов МБОУ СОШ №55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товаров, работ, услуг 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локальному сметному расчету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, работ, услуг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 (смена дверей в канцелярии) в соответствии с локальным сметным расчето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товаров, работ, услуг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ым сметным расчетом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0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6-21T09:32:00Z</dcterms:modified>
  <cp:revision>5</cp:revision>
  <dc:subject/>
  <dc:title>ДЛЯ СУБЪЕКТОВ МАЛОГО ПРЕДПРИНИМАТЕЛЬСТВА</dc:title>
</cp:coreProperties>
</file>