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>Дата: 24.06.2013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0"/>
          <w:szCs w:val="20"/>
        </w:rPr>
      </w:pPr>
      <w:r>
        <w:rPr>
          <w:sz w:val="20"/>
          <w:szCs w:val="20"/>
        </w:rPr>
        <w:t>Регистрационный № 289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5825"/>
      </w:tblGrid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средняя общеобразовательная школа  № 49</w:t>
            </w:r>
          </w:p>
        </w:tc>
      </w:tr>
      <w:tr>
        <w:trPr>
          <w:trHeight w:val="265" w:hRule="atLeast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1-ая Меланжевая, д.5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-01-51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/>
            </w:pPr>
            <w:r>
              <w:rPr>
                <w:sz w:val="22"/>
                <w:szCs w:val="22"/>
              </w:rPr>
              <w:t>153000, г. Иваново, пл. Революции, д. 6,  к. 301, Администрация города Иванова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97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661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(ремонт кабинета в здании  МБОУ СОШ № 49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СНиП и локальными  сметами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и сметами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и сметами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(ремонт кабинета в здании МБОУ СОШ № 49) в соответствии с локальным сметным расчето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инолеум должен представлять собой коммерческое покрытие на основе поливинилхлорида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Ширина линолеума 3 м., соответствие степени пожарной безопасности согласно технического регламента о требованиях пожарной безопасности для общеобразовательных  учреждений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Ремонт штукатурки внутренних стен по камню и бетону цементно-известковым раствором, покрытие стен грунтовкой глубокого проникновения, окрашивание водоэмульсионным составом поверхностей стен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цветка – по согласованию с заказчиком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контракта и локальной сметой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упоминании в локальной смете торговых наименований используемых материалов считать их сопровождающимися словами «или эквивалент»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7:40:00Z</dcterms:created>
  <dc:creator>Customer</dc:creator>
  <dc:description/>
  <cp:keywords/>
  <dc:language>en-US</dc:language>
  <cp:lastModifiedBy>Ольга Ярославна Балденкова</cp:lastModifiedBy>
  <cp:lastPrinted>2013-04-29T12:16:00Z</cp:lastPrinted>
  <dcterms:modified xsi:type="dcterms:W3CDTF">2013-06-24T10:23:00Z</dcterms:modified>
  <cp:revision>5</cp:revision>
  <dc:subject/>
  <dc:title>ДЛЯ СУБЪЕКТОВ МАЛОГО ПРЕДПРИНИМАТЕЛЬСТВА</dc:title>
</cp:coreProperties>
</file>