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>» марта 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2268"/>
        <w:gridCol w:w="4437"/>
      </w:tblGrid>
      <w:tr>
        <w:trPr>
          <w:trHeight w:val="4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26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охранных услуг по охране комплекса строений бывшего пионерского лагеря, расположенного по адресу: Ивановская область, Комсомольский район, вблизи деревни Воронцово, общей площадью 43909 кв. 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цену контракта входят стоимость услуг, поддержание охраняемого объекта в состоянии в соответствии с актом обследования, транспортные расходы Исполнителя, расходы на страхование, оплата налогов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30 от  18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8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3-18T05:2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