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                          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4028"/>
        <w:gridCol w:w="1012"/>
        <w:gridCol w:w="180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охранных услуг по охране комплекса строений бывшего пионерского лагеря, расположенного по адресу: Ивановская область, Комсомольский район, вблизи деревни Воронцово, общей площадью 43909 кв. 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заявленный вид услуг.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\д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луги предоставляются круглосуточно</w:t>
            </w:r>
          </w:p>
          <w:p>
            <w:pPr>
              <w:pStyle w:val="Style15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 охраняемом объекте пропускного и внутриобъектового режимов в соответствии с установленными Заказчиком правилами, согласованными с Исполнителем.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в соответствии с действующим законодательством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территориальное отделение МЧС и принять меры по ликвидации пожар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ответственность за сохранность охраняемого имущества в пределах прямого действительного ущерба.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19:00Z</dcterms:created>
  <dc:creator>kuznecov</dc:creator>
  <dc:description/>
  <cp:keywords/>
  <dc:language>en-US</dc:language>
  <cp:lastModifiedBy>Ольга Ярославна Балденкова</cp:lastModifiedBy>
  <dcterms:modified xsi:type="dcterms:W3CDTF">2013-03-18T05:19:00Z</dcterms:modified>
  <cp:revision>2</cp:revision>
  <dc:subject/>
  <dc:title>                          </dc:title>
</cp:coreProperties>
</file>