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01.07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317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№173»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убиных, д.29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6-35-22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661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восстановление теневого навес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ым сметным расчетом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восстановление теневого навеса) 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контракта и локальным  сметным расчетом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07-01T10:43:00Z</dcterms:modified>
  <cp:revision>57</cp:revision>
  <dc:subject/>
  <dc:title>ДЛЯ СУБЪЕКТОВ МАЛОГО ПРЕДПРИНИМАТЕЛЬСТВА</dc:title>
</cp:coreProperties>
</file>