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414510" cy="6859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451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9528810" cy="6942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8810" cy="694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9986010" cy="72758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601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9757410" cy="7108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7410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9871710" cy="71920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1710" cy="719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9986010" cy="72758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601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280670</wp:posOffset>
            </wp:positionV>
            <wp:extent cx="9986010" cy="72751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6010" cy="727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9871710" cy="71920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1710" cy="719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2:39:00Z</dcterms:created>
  <dc:creator>ПОЗИТРОНИКА</dc:creator>
  <dc:description/>
  <cp:keywords/>
  <dc:language>en-US</dc:language>
  <cp:lastModifiedBy>ПОЗИТРОНИКА</cp:lastModifiedBy>
  <dcterms:modified xsi:type="dcterms:W3CDTF">2013-06-30T12:43:00Z</dcterms:modified>
  <cp:revision>1</cp:revision>
  <dc:subject/>
  <dc:title/>
</cp:coreProperties>
</file>