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6992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на металлических стойках двой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лина: от 3 860 до 3 880 м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ширина: от 1 160 до 1 180 м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ота: от 2 190 до 2 210 м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ота сидений: от 440 до 460 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Бетонируемые при монтаже опоры, в количестве 4-х штук, должны быть выполненные из трубы сечением не менее 50 мм, с толщиной стенки от 3 до 5 мм. Они должны крепиться попарно между собой при помощи горизонтальной оцинкованной балки, сечением не менее 60 мм и оснащены приспособлениями для крепления подвесов на металлических цепях, с прорезиненными сид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Характеристики материалов: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чель предназначена для детей дошкольного возраста от трех  лет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0"/>
                <w:szCs w:val="20"/>
              </w:rPr>
              <w:t>. Конструкция качелей должна быть из отборного сырья и материалов. Металлические детали должны обеспечивать максимальную прочность и безопасность. Обработка металлических элементов должна быть: горячая гальванизация, электроцинкование, покрытие порошковыми красками в два слоя. Сварные швы гладкие. Весь крепеж должен быть оцинкован. Лакокрасочные покрытия должны применяться пригодные для использования на детской площадке, двухкомпонентные, устойчивые к внешнему воздействию, сложным погодным условиям, истиранию, действию ультрафиолета. Рекомендуемая ц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товая гамма: зеленая или синяя. Изделие при установке должно бетонироваться на глубину не менее 800 мм.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ние для качелей резиновое с подвес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лина не больше 435 м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ширина не больше 180 м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ота не больше 30 м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лина цепи не меньше 1 400 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цепь и крепеж должны быть оцинкованы, а металл - обрезиненный,  и установлены пластмассовые заглушки на места резьбов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зиновое сиденье на металлическом каркасе для качелей с гибкой подвеской из оцинкованной цепи. 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ние для качелей резиновое с подвес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лина не более 445 м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ширина не меньше 240 м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ота: 235 м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лина цепи: больше или равна 1 290 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оцинкованная цепь, обрезиненный металл,  оцинкованный крепеж, пластиковые заглушки на места резьбов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одвеска для качелей состоит из сиденья на металлическом каркасе со спинкой для качелей с гибкой подвеской, выполненного из металлической волнообразной обрезиненной пластины с удлиненным отверстием по центру и алюминиевого каркаса на оцинкованных цепях с фторопластовыми качающимися элементами.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лка-балансир больш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лина: не меньше 3 120 м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ширина: не более 440 м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ота: меньше или равна 800 м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ота сидения: не менее 460 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армированное резиновое полотно, изготовленный из хвойных пород ель или сосна или лиственница деревянный брус, шлифованная влагостойкая фанера первого или второго сорта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изготовленная из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лифованного  шпона повышенной водостойкости лиственных пород дерева липа или осина или береза, склеенного фенолформальдегидным клеем класса эмиссии Е1 с предварительной заделкой (замазкой или вставками) естественных дефектов древесины без гнили и нездоровых изменений окраски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 металлические элементы должны быть покрыты порошковыми красками или подвергнуты обработкам: горячая гальванизация или электроцинкование. Весь крепеж – оцинкован, уголки – закруглены, должны быть установлены пластиковые заглушки на места резьбовых соединений, а так же должны использоваться полиуретановые лакокрасочные покрытия, двухкомпонентная и порошковая кра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ачалка-балансир предназначена для детей дошкольного возраста от 3-х лет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качалка-балансир на металлическом дугообразном основании с двумя сиденьями со спинкой, двумя поручнями для рук и двумя резиновыми амортизаторами под основанием сиденья)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онструкция состоит из каркаса трубы сечением не менее 42 мм, окрашенного порошковыми красками, основание которого бетонируется в землю, и тщательно отшлифованной и окрашенной профессиональными двухкомпонентными красками в заводских условиях доски, из деревянного бруса из сосны или пихты или лиственницы толщиной не менее 50 мм и влагостойкой фанеры из лиственных пород деревьев береза или ольха или тополь толщиной не менее 15 мм, склеенных между собой. Сиденья должны быть выполнены из металлического окрашенного порошковыми красками каркаса с поручнями, сечением трубы не менее 21 мм, для осуществления нормального «хвата», спинки должны быть изготовлены из шлифованной влагостойкой окрашенной фанеры со слойностью не меньше 11 и толщиной не более 24 мм  и резиновых армированных отбойников толщиной не менее 10 мм.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0"/>
                <w:szCs w:val="20"/>
                <w:lang w:eastAsia="ru-RU"/>
              </w:rPr>
              <w:t>Для предотвращения застревания расстояние между нижней точкой подвижного элемента качалки и поверхностью игровой площадки должно быть не менее 230 мм или применено демпфирование.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лка-балансир «М»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лина: не больше 2 100 м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ширина: не менее 440 м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ота: меньше или равна 900 м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ота сиденья: не выше 500 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армированное резиновое полотно, деревянный брус хвойных пород дерева сосна или ель, влагостойкая фанера из лиственных пород дерева не ниже первого сорта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изготовленная из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лифованного шпона повышенной водостойкости, склеенного фенолформальдегидным клеем класса эмиссии Е1 с предварительной заделкой (замазкой или вставками) естественных дефектов древесины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. Здоровые сросшиеся светлые и темные сучки допускаются диаметром не более 25 мм в количестве на один квадратный метр не более 10 штук с трещинами шириной не более 1 мм. Частично сросшиеся, несросшиеся, выпадающие сучки,  отверстия от них, червоточина допускаются диаметром не более 6 мм в количестве не более 6 штук на один квадратный метр поверхности листа. Разошедшиеся трещины допускаются длиной не более  300 мм и шириной не более 2 мм в количестве не более 2 штук. Светлая прорость допускается. Все металлические элементы покрыты порошковыми красками или подвергнуты обработкам: горячая гальванизация или электроцинкование. Весь крепеж – оцинкован, уголки – закруглены, установлены пластиковые заглушки на места резьбовых соединений, полиуретановые лакокрасочные покрытия, двухкомпонентная и порошковая кра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ачалка-балансир предназначена для детей дошкольного возраста от 3-х лет. Конструкция должна состоять из каркаса трубы сечением не менее 42 мм, окрашенного порошковыми красками, основание которого бетонируется в землю. Деревянный брус из ели или сосны должен быть тщательно отшлифованной и окрашенный профессиональными двухкомпонентными красками в заводских условиях доски, толщиной не менее сорока мм и влагостойкой фанеры марки ФСФ толщиной не менее       15 мм, склеенных между собой. Сиденья должны быть выполнены из металлического окрашенного порошковыми красками в несколько слоев каркаса с поручнями, сечением трубы не менее 21 мм, для осуществления нормального «хвата». Спинки должны быть выполнены из влагостойкой окрашенной фанеры толщиной не менее 24 мм и резиновых армированных отбойников толщиной не менее 10 мм.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ороны песочницы: не меньше 1 380 мм и не больше 1 400 м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ота: не более 320 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должны использоваться брус и доска хвойных пород сосна или ель или лиственница, подвергнутых обработке и сушке до мебельной влажности от 7 до 10 % для придания особой прочности, металлические элементы покрыты порошковыми красками или подвергнуты обработкам: горячая гальванизация или электроцинкование. Весь крепеж должен быть оцинкован с закругленными уголками,  на местах резьбовых соединений должны устанавливаться пластиковые заглушки, полиуретановые лакокрасочные покрытия, двухкомпонентная и порошковая краска, устойчивая к ультрафиоле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есочница предназначена для детей дошкольного возраста от 1 года. Песочница должна быть выполнена из деревянного бруса сосны или лиственницы толщиной не менее 40 мм. Деревянные детали должны быть тщательно отшлифованы и окрашены профессиональными двухкомпонентными красками в заводских условиях.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0"/>
                <w:szCs w:val="20"/>
              </w:rPr>
              <w:t xml:space="preserve"> Лакокрасочные покрытия должны применяться пригодные для использования на детской площадке, двухкомпонентные, устойчивые к внешнему воздействию, сложным погодным условиям, истиранию, действию ультрафиолета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есочница должна состоять из восьми связанных по углам металлическими уголками бортовых брусков и не менее четырех накрывочных досок. 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установка с баскетбольным щи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зм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лина: не меньше 6 400 м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ширина: не больше 1 600 м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сота: от 2 500 до 2 700 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лагостойкая фанера из лиственных пород дерева липа или береза или осина или ольха не ниже первого сорта изготовленная из шлифованного шпона повышенной водостойкости, склеенного фенолформальдегидным клеем класса эмиссии Е1 с предварительной заделкой (замазкой или вставками) естественных дефектов древесины, металлические элементы должны быть покрыты порошковыми красками или подвергнуты обработкам: горячая гальванизация или электроцинкование. Оцинкованный крепеж, полипропиленовый шестипрядный армированный металлом канат тросовой свивки с резиновым сердечником для увеличения гибкости, зажимы сетки должны быть выполнены из алюминиевого сплава, установлены пластиковые заглушки на места резьбовых соединений, использована двухкомпонентная и порошковая кра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игровая установка предназначена для детей от 6 лет. Несущие столбы комплекса должны быть выполнены из металлической трубы толщиной не менее сорока двух мм. Гимнастический комплекс включает в себя выносной турник оснащенные ребрами жесткости, выполненными из окрашенной порошковыми красками трубы сечением не менее 30 и не более 33 мм, гимнастические кольца на полипропиленовых армированных металлом канатах сечением не менее 16 мм, гибкий гимнастический полипропиленовый канат толщиной не менее 50 мм, основание которого бетонируется в землю, двойную наклонную металлическую лестницу, гибкую лестницу, изготовленную из полипропиленового каната и пластиковых перекладин в виде трубок диаметром не более 33 мм, основание которой бетонируется в землю и фанерный баскетбольный щит из единого фанерного листа из лиственных пород дерева (липа или береза или осина) толщиной не менее     24 мм с металлическим кольцом и капроновой сеткой. 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 каждому изделию должен прилагаться сертификат соответствия ГОСТу, Санитарно-Эпидемиологическое Заключение на соответствие СанПиН.</w:t>
      </w:r>
    </w:p>
    <w:p>
      <w:pPr>
        <w:pStyle w:val="TextBody"/>
        <w:rPr/>
      </w:pPr>
      <w:r>
        <w:rPr/>
        <w:t xml:space="preserve">Требование к качеству товаров, работ, услуг: Работы должны быть выполнены в соответствии с ГОСТом РФ по безопасности спортивного оборудования, сопровождаться действующим, выданным непосредственно изготовителю, сертификатом соответствия на каждый вид изделия: ГОСТ Р 52169-2003; ГОСТ Р 52299-2004. Все оборудование должно соответствовать СанПиН и сопровождаться действующим, выданным непосредственно изготовителю, санитарно-эпидемиологическим заключением на каждый вид изделия: - Все материалы, из которых изготовлено оборудование, должны соответствовать требованиям СанПиНа 2.4.7.007-93. - Выступающие части и края болтов должны быть прикрыты заглушками. - Размеры отверстий, тоннелей, решеток, сеток и др. не должны представлять собой опасность для застревания пальцев рук, ног, головы ребенка. - Конструкция оборудования должна обеспечивать доступ взрослым к детям, находящимся внутри оборудования. Все детали оборудования должны крепиться к фундаментам и бетонироваться. - Металлические детали должны иметь плавные радиусы и тщательную обработку швов; запрещается использовать угловую сталь при изготовлении игрового оборудования из-за требований безопасности. - Металлические фланцы и уголки не должны иметь острых углов; изделия должны сопровождаться техническими паспортами, в которых указано предназначение, заводской номер, правила безопасной эксплуатаци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Требования к безопасности товаров, работ, услуг: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ребования к результатам работ, оказанию услуг: Осуществлять за свой счет уборку территории, на которой производится выполнение работ и прилегающей к ней территории, после каждого этапа (согласно пунктов сметы) не допускать захламление территории Заказчика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b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21:00Z</dcterms:created>
  <dc:creator>1</dc:creator>
  <dc:description/>
  <cp:keywords/>
  <dc:language>en-US</dc:language>
  <cp:lastModifiedBy>Елена Витальевна Сергеева</cp:lastModifiedBy>
  <dcterms:modified xsi:type="dcterms:W3CDTF">2013-07-17T10:55:00Z</dcterms:modified>
  <cp:revision>7</cp:revision>
  <dc:subject/>
  <dc:title/>
</cp:coreProperties>
</file>