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9</w:t>
      </w:r>
      <w:r>
        <w:rPr>
          <w:sz w:val="22"/>
          <w:szCs w:val="22"/>
        </w:rPr>
        <w:t>» января 2013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и размещение информационных сюжетов о деятельности Администрации города на телеканал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муниципального контракта, налоги, сборы и другие обязательные платеж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4 от 29.01.2013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Никита Владимирович Сапожников</cp:lastModifiedBy>
  <cp:lastPrinted>2008-11-01T13:56:00Z</cp:lastPrinted>
  <dcterms:modified xsi:type="dcterms:W3CDTF">2013-01-29T07:36:00Z</dcterms:modified>
  <cp:revision>4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