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/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23» июля  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40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ля МБОУО гимназия № 3 рег.№ 401)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3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включает в себя все расходы, связанные с исполнением контракта, в том числе стоимость товара, расходы на транспортировку товара, страхование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/ договора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Елена Витальевна Сергеева</cp:lastModifiedBy>
  <cp:lastPrinted>2009-04-02T14:30:00Z</cp:lastPrinted>
  <dcterms:modified xsi:type="dcterms:W3CDTF">2013-07-23T06:13:00Z</dcterms:modified>
  <cp:revision>44</cp:revision>
  <dc:subject/>
  <dc:title/>
</cp:coreProperties>
</file>