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ясо ку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15112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ы, свидетельствующие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  (потрошенные, свежемороженые,  2 категор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ьзование при хранении и перевозке товара  поставщиком 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ие срокам годности. 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52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3-08-19T06:07:00Z</dcterms:modified>
  <cp:revision>4</cp:revision>
  <dc:subject/>
  <dc:title>Извещение о  проведении  запроса  котировок</dc:title>
</cp:coreProperties>
</file>