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«22» августа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4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Контракта включает все затраты Поставщика, связанные с исполнением муниципального контракта, в том числе транспортные расходы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8-22T06:58:00Z</dcterms:modified>
  <cp:revision>43</cp:revision>
  <dc:subject/>
  <dc:title/>
</cp:coreProperties>
</file>