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22» августа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47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Цена контракта включает в себя стоимость Товара с учетом налогов, сборов и других обязательных платежей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8-22T10:49:00Z</dcterms:modified>
  <cp:revision>42</cp:revision>
  <dc:subject/>
  <dc:title/>
</cp:coreProperties>
</file>