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3» августа  2013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47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се расходы Исполнителя, связанные с выполнением его обязательств по настоящему Контракту, в том числе расходы на доставку, перевозку, страхование, расходы на гарантийное обслуживание, уплату таможенных пошлин, налогов и других обязательных платежей.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 руб. _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43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8-23T08:54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