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26.08. 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48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ыльца ЦГБ им. Гарелина (Багаева, 37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8-26T06:56:00Z</dcterms:modified>
  <cp:revision>36</cp:revision>
  <dc:subject/>
  <dc:title/>
</cp:coreProperties>
</file>