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30» октября  201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57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у контракта входит: стоимость товара, расходы на гарантийное обслуживание, налоги,  таможенные пошлины, расходы по доставке товара, разгрузке, сборке товара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Ольга Ярославна Балденкова</cp:lastModifiedBy>
  <cp:lastPrinted>2009-04-02T14:30:00Z</cp:lastPrinted>
  <dcterms:modified xsi:type="dcterms:W3CDTF">2013-10-30T06:02:00Z</dcterms:modified>
  <cp:revision>43</cp:revision>
  <dc:subject/>
  <dc:title/>
</cp:coreProperties>
</file>