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: 29.10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/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579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818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заказчик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о-счетная палата города Иванова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чтовый адрес заказчик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000, Российская Федерация, Ивановская область, Иваново г, пл. Революции, д. 4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ер контактного телефона заказчик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7-4932-32860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о подачи котировочных заяво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pacing w:lineRule="auto" w:line="276"/>
              <w:ind w:righ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Характеристики и количество товара</w:t>
      </w:r>
    </w:p>
    <w:p>
      <w:pPr>
        <w:pStyle w:val="Normal"/>
        <w:widowControl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908"/>
        <w:gridCol w:w="3241"/>
        <w:gridCol w:w="1202"/>
        <w:gridCol w:w="1545"/>
      </w:tblGrid>
      <w:tr>
        <w:trPr>
          <w:trHeight w:val="130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стики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авляемых товаров, выполняемых работ, оказываемых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06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 xml:space="preserve">Поставка Бумаги формата А 4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ебования к качеству  товаров, работ, услу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сертификата качества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ачк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306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ие характеристики товаров, работ, услуг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вет: белый, формат А4 (210 х 297 мм), плотность 80 г/м2,  белизна: не менее 146%  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 листов в пачке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01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ебования к функциональным характеристика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ар должен быть в соответствующей паковочной таре без видимых повреждений. Доставка товара производится за счет поставщика.</w:t>
            </w:r>
            <w:r>
              <w:rPr>
                <w:sz w:val="22"/>
                <w:szCs w:val="22"/>
              </w:rPr>
              <w:t xml:space="preserve"> Упаковка и маркировка товара должны соответствовать требованиям ГОСТа, импортный товар – международным стандартам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ебования к безопасности товаров, работ, услу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людение всех нормативных актов действующего законодательства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</w:t>
      </w:r>
      <w:r>
        <w:rPr/>
        <w:t xml:space="preserve">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31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0.2013 г.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</w:rPr>
        <w:t>7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5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19"/>
        <w:gridCol w:w="1799"/>
        <w:gridCol w:w="880"/>
        <w:gridCol w:w="920"/>
        <w:gridCol w:w="1439"/>
        <w:gridCol w:w="1439"/>
        <w:gridCol w:w="920"/>
      </w:tblGrid>
      <w:tr>
        <w:trPr>
          <w:trHeight w:val="767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  <w:t>(для юридического лица),</w:t>
            </w:r>
            <w:r>
              <w:rPr>
                <w:rFonts w:cs="Times New Roman" w:ascii="Times New Roman" w:hAnsi="Times New Roman"/>
                <w:lang w:eastAsia="en-US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lang w:eastAsia="en-US"/>
              </w:rPr>
              <w:t>(для физического лица)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lang w:eastAsia="en-US"/>
              </w:rPr>
              <w:t>(для юридического лица),</w:t>
            </w:r>
            <w:r>
              <w:rPr>
                <w:rFonts w:cs="Times New Roman" w:ascii="Times New Roman" w:hAnsi="Times New Roman"/>
                <w:lang w:eastAsia="en-US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lang w:eastAsia="en-US"/>
              </w:rPr>
              <w:t>(для физического лица)</w:t>
            </w:r>
            <w:r>
              <w:rPr>
                <w:rFonts w:cs="Times New Roman" w:ascii="Times New Roman" w:hAnsi="Times New Roman"/>
                <w:lang w:eastAsia="en-US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Style17"/>
                <w:rFonts w:cs="Times New Roman" w:ascii="Times New Roman" w:hAnsi="Times New Roman"/>
                <w:lang w:eastAsia="en-US"/>
              </w:rPr>
              <w:t>3.1. Наименование и местоположение обслуживающего банка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2. Расчетный счет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Style17"/>
                <w:rFonts w:cs="Times New Roman" w:ascii="Times New Roman" w:hAnsi="Times New Roman"/>
                <w:lang w:eastAsia="en-US"/>
              </w:rPr>
              <w:t>3.3. Корреспондентский счет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4. Код БИК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. 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КПП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4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110" w:hanging="11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ТОГО      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5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цену контракта входит: стоимость товара, налоги,  таможенные пошлины, расходы по доставке товара, разгрузке товара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договора/ контракта _________________________ руб. ____ коп., в т.ч. НДС________.</w:t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нтракта, указанные в извещении о проведении запроса котировок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 xml:space="preserve">  (подпись) </w:t>
        <w:tab/>
        <w:t xml:space="preserve">   (Ф.И.О</w:t>
      </w:r>
      <w:r>
        <w:rPr>
          <w:rFonts w:cs="Times New Roman" w:ascii="Times New Roman" w:hAnsi="Times New Roman"/>
          <w:sz w:val="22"/>
          <w:szCs w:val="22"/>
        </w:rPr>
        <w:t>.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онтрольно-счетная палата города Иванова, именуемая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председателя Соловьева А.В., действующего на основании Положения, утвержденного решением Ивановской городской Думы от 01.02.2012 № 352, с одной стороны, и _____________________________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Поставщик принимает на себя обязанности по поставке Заказчику </w:t>
      </w:r>
      <w:r>
        <w:rPr>
          <w:b/>
          <w:sz w:val="22"/>
          <w:szCs w:val="22"/>
        </w:rPr>
        <w:t>бумаги листовой для офисной техники</w:t>
      </w:r>
      <w:r>
        <w:rPr>
          <w:sz w:val="22"/>
          <w:szCs w:val="22"/>
        </w:rPr>
        <w:t xml:space="preserve">, в объеме 100 пачек согласно характеристикам, указанным в спецификации -  Приложении № 1 к муниципальному контракту (далее – товар). 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настоящего Контракта составляет 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рублей ____ копеек, в т.ч. НДС  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цену контракта входит: стоимость товара, налоги,  таможенные пошлины, расходы по доставке товара, разгрузке това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7.Оплата за счет средств Бюджета г. Ивано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5 (п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/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пл. Революции, д.4, оф 2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поставки качественного товара и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Style1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9"/>
        <w:jc w:val="both"/>
        <w:rPr/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вступает в силу с момента его подписания Сторонами и действует до 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8.4. 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контракта в связи с односторонним отказом заказчика от исполнения контракта осуществляется в порядке, установленном статьей 19.2.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, реквизиты и подписи сторон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Заказчик: Контрольно-счетная палата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 153000, г. Иваново, пл. Революции. д. 4, оф. 20</w:t>
      </w:r>
    </w:p>
    <w:p>
      <w:pPr>
        <w:pStyle w:val="Normal"/>
        <w:rPr/>
      </w:pPr>
      <w:r>
        <w:rPr>
          <w:sz w:val="22"/>
          <w:szCs w:val="22"/>
        </w:rPr>
        <w:t>ИНН   3702090522   КПП   370201001</w:t>
      </w:r>
    </w:p>
    <w:p>
      <w:pPr>
        <w:pStyle w:val="Normal"/>
        <w:jc w:val="both"/>
        <w:rPr/>
      </w:pPr>
      <w:r>
        <w:rPr>
          <w:sz w:val="22"/>
          <w:szCs w:val="22"/>
        </w:rPr>
        <w:t>ОГРН / ОКПО  1063702118083 / 790916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204810800000000054 в ГРКЦ ГУ Банка России по Ивановской области г.Иванов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и почтовый 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/ КПП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/ ОКП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     к/с     БИК 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 ___________ А.В. Соловьев               ___________ __________/______________/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__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493"/>
        <w:gridCol w:w="1521"/>
        <w:gridCol w:w="1569"/>
        <w:gridCol w:w="1533"/>
        <w:gridCol w:w="147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 (рекомендуется указание марки / модели и производителя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 ___________ А.В. Соловьев               ___________ __________/______________/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изучение рынка товаров, работ, услуг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Способ изучения рынка: кабинетное исследова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Дата изучения рынка: 23.10.2013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сточники информа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О «ФАРМ», г. Иваново, ул. Суздальская, д. 16А,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-н «Офис-2000», г. Иваново, ул. Парижской коммуны, д. 16,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-н «Канцтовары», г. Иваново,  ул. Смирнова, д.83,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езультаты изучения рынка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75"/>
        <w:gridCol w:w="3738"/>
        <w:gridCol w:w="798"/>
        <w:gridCol w:w="741"/>
        <w:gridCol w:w="855"/>
        <w:gridCol w:w="1653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товаров (работ, </w:t>
              <w:br/>
              <w:t>услуг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арактеристика </w:t>
              <w:br/>
              <w:t>товаров (работ,</w:t>
              <w:br/>
              <w:t>услуг)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участника  </w:t>
              <w:br/>
              <w:t>исследован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нерыночная </w:t>
              <w:br/>
              <w:t xml:space="preserve">цена товара   </w:t>
              <w:br/>
              <w:t>(работ,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мага листовая для офисной тех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Цвет: белы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формат А4 (210 х 297 мм), плотность 80 г/м2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елизна: не менее 146% </w:t>
            </w:r>
          </w:p>
          <w:p>
            <w:pPr>
              <w:pStyle w:val="Normal"/>
              <w:autoSpaceDE w:val="false"/>
              <w:rPr/>
            </w:pPr>
            <w:r>
              <w:rPr/>
              <w:t>500 листов в пачк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6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ВЫВОД: Проведенные исследования позволяют определить среднюю стоимость одной единицы товара: 141,66 рубля. Таким образом, максимальная цена контракта из расчета 100 ед. товара составляет  </w:t>
      </w:r>
      <w:r>
        <w:rPr>
          <w:b/>
          <w:u w:val="single"/>
        </w:rPr>
        <w:t>14166 (четырнадцать тысяч сто шестьдесят шесть) рубл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740" w:footer="0" w:bottom="5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0:00Z</dcterms:created>
  <dc:creator>User</dc:creator>
  <dc:description/>
  <dc:language>en-US</dc:language>
  <cp:lastModifiedBy>Елена Витальевна Сергеева</cp:lastModifiedBy>
  <cp:lastPrinted>2012-10-25T11:27:00Z</cp:lastPrinted>
  <dcterms:modified xsi:type="dcterms:W3CDTF">2013-10-29T06:52:00Z</dcterms:modified>
  <cp:revision>4</cp:revision>
  <dc:subject/>
  <dc:title>ОПРЕДЕЛЕНИЕ МАКСИМАЛЬНОЙ ЦЕНЫ КОНТРАКТА</dc:title>
</cp:coreProperties>
</file>