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5.11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8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догов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договор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пункта внестационарного обслуживания ЦГБ им. Гарел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гражданско-правового договора 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ожения о цене договор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Анна Сергеевна Гамиловская</cp:lastModifiedBy>
  <dcterms:modified xsi:type="dcterms:W3CDTF">2013-11-05T11:04:00Z</dcterms:modified>
  <cp:revision>38</cp:revision>
  <dc:subject/>
  <dc:title/>
</cp:coreProperties>
</file>