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20</w:t>
      </w:r>
      <w:r>
        <w:rPr>
          <w:rFonts w:cs="Times New Roman" w:ascii="Times New Roman" w:hAnsi="Times New Roman"/>
        </w:rPr>
        <w:t>»  ноября 201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59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 включает в себя  стоимость Товара, все расходы Поставщика на погрузочно-разгрузочные работы, транспортные расходы, страхование, уплату таможенных пошлин, налогов, сборов и другие обязательные платежи, возникающие в рамках исполнения контракта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Ольга Ярославна Балденкова</cp:lastModifiedBy>
  <cp:lastPrinted>2009-04-02T14:30:00Z</cp:lastPrinted>
  <dcterms:modified xsi:type="dcterms:W3CDTF">2013-11-20T03:54:00Z</dcterms:modified>
  <cp:revision>45</cp:revision>
  <dc:subject/>
  <dc:title/>
</cp:coreProperties>
</file>