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" w:hanging="0"/>
        <w:jc w:val="center"/>
        <w:rPr/>
      </w:pPr>
      <w:r>
        <w:rPr/>
        <w:t xml:space="preserve">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529"/>
        <w:gridCol w:w="1701"/>
      </w:tblGrid>
      <w:tr>
        <w:trPr>
          <w:trHeight w:val="8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ТОС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сто установки елк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ота елки,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ин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1 Балинская, д.60, спорт.площа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и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3-я Грачевская, д.24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ская площа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ремковски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7 Ефремковская, спорт.площа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ьянов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й Курьяновский пер., детская площад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росовски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тросова, детская площа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ев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Фрунзе д.15\25 двор школы №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10 Минеевская д. 40\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рофанов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оровая, д.8  спорт.площа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горное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. площадка, ул. 2 Ефимовская, д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данов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3 Приречная  у д.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расовски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екрасова,  д.102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тировочны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л. 3 Чайковского, между домами 1,3 и 5 (детская площадка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о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ипографская д.25/5  двор клуба «Новац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каловски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4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Кирпичный, у пру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ы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л. 5 Коляновская д.802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 школы № 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инищево,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9 Линия двор школы № 2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лесская,  на детской площад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анжист,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еланжи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ЭЦ-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ор домов №№ 10,11,1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бельщи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Линия д.23, детская площа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ская горк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ладимирская, д.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ны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вдотьинская д.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и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1 Сусанина, у магазина «Золотая подко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юз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юзная, д. 6, спортивная площа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шески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огдана Хмельницкого, 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ашкентская, д. 83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28:00Z</dcterms:created>
  <dc:creator>0806</dc:creator>
  <dc:description/>
  <cp:keywords/>
  <dc:language>en-US</dc:language>
  <cp:lastModifiedBy>user</cp:lastModifiedBy>
  <cp:lastPrinted>2012-10-12T15:00:00Z</cp:lastPrinted>
  <dcterms:modified xsi:type="dcterms:W3CDTF">2013-11-18T06:28:00Z</dcterms:modified>
  <cp:revision>3</cp:revision>
  <dc:subject/>
  <dc:title>Директору МУП по строительству и содержанию объектов озеленения города</dc:title>
</cp:coreProperties>
</file>