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от   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>.11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0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2127"/>
        <w:gridCol w:w="5145"/>
      </w:tblGrid>
      <w:tr>
        <w:trPr>
          <w:trHeight w:val="49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ения спортивной площадки (в рамках благоустройства) по адресу: Ивановская область, г. Иваново, ул. Ташкентская, д. 79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11-21T06:53:00Z</dcterms:modified>
  <cp:revision>37</cp:revision>
  <dc:subject/>
  <dc:title/>
</cp:coreProperties>
</file>