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 xml:space="preserve">22 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оябр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0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В цену контракта входит стоимость товара, расходы на гарантийное обслуживание,  транспортные расходы, таможенные пошлины, расходы по доставке товара, разгрузке, сборке товара, налоги, сборы и другие обязательные платежи,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11-22T09:46:00Z</dcterms:modified>
  <cp:revision>44</cp:revision>
  <dc:subject/>
  <dc:title/>
</cp:coreProperties>
</file>