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ЖДАНСКО_ПРАВОВОЙ ДОГОВОР № 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офисной тех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Иваново                                                                                                     «___» _______ 201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2"/>
          <w:szCs w:val="22"/>
        </w:rPr>
        <w:t>Муниципальное бюджетное образовательное учреждение общеобразовательная гимназия №36 (МБОУО гимназия №36)</w:t>
      </w:r>
      <w:r>
        <w:rPr>
          <w:sz w:val="22"/>
          <w:szCs w:val="22"/>
        </w:rPr>
        <w:t>, именуемое в дальнейшем Заказчик, в лице Земеровой Антонины Георгиевны, действующей на основании Устава, с одной стороны, и ___________________________________________, именуемое в дальнейшем Поставщик, в лице_________________________, действующего на основании _______________, с другой Стороны, руководствуясь протоколом рассмотрения и оценки котировочных заявок №____________________ от ____________2013 г. заключили настоящий гражданско-правовой договор (далее – Контракт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 xml:space="preserve">1.1. По настоящему Контракту Поставщик принимает на себя обязанности по закупке Заказчику  оборудования в рамках технических средств обучения, согласно Приложению № 1 к Контракту (далее – товар).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, указанного в п.1.1. Контракта и уплатить за него определенную цену в порядке и на условиях, предусмотренных Контрактом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1.3. По окончании поставки товаров в полном объёме стороны составляют акт приемки-передачи товаров (Приложение №2), который является основанием для оплаты принятых товар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________) рублей, в т.ч. НДС ________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включает все расходы, связанные с исполнение контракта, в том числе стоимость товара, расходы на гарантийное обслуживание, расходы по доставке товара, разгрузке, сборке, монтажу и подключению товара к силовым и слаботочным сетям, налоги, таможенные пошлины, сборы и другие обязательные платежи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2.3. Цена Контракт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2.4.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2.5. Оплата производится в форме безналичного расчета в полном размере цены Контракта после факта поставки на основании подписанной Сторонами товарной накладной и выставленных счет-фактуры и счета Поставщика. При этом датой поставки товара считается дата подписания акта приёмки-передачи товара надлежаще уполномоченными представителями Сторон в соответствии с пунктом 3.9 Контракта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2.6. Отказ Поставщика от выполнения своих обязательств возможен только вследствие наступления обстоятельств непреодолимой силы в соответствии с действующим законодательством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2.7. Оплата</w:t>
      </w:r>
      <w:r>
        <w:rPr>
          <w:bCs/>
          <w:sz w:val="22"/>
          <w:szCs w:val="22"/>
        </w:rPr>
        <w:t xml:space="preserve"> контракта производится за счет средств бюджета города Иванова до 31.12.2013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3.1. Товар должен быть поставлен не позднее 3 (трёх) календарных дней с момента подписания Контракта. По согласованию с Заказчиком возможна досрочная поставка товар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Товар должен поставляться новый, не бывший в употреблении, в надежной  заводской упаковке. Товар должен быть в готовом к эксплуатации виде (в сборе) в полной комплектации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3.4. Поставляемый товар должен по качеству и комплектности соответствовать техническим характеристикам, указанным в спецификации (Приложение № 1 к контракту), быть исправным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5. Весь поставляемый Товар должен быть промышленной сборки и иметь техническую документацию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 xml:space="preserve">3.9. После поставки товара сторонами оформляется акт приемки-передач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3.10. Подписанный между Заказчиком и Поставщиком акт приемки-передачи товара является основанием для оплаты Поставщику поставленного товара.</w:t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11. Товар поставляется по адресу: </w:t>
      </w:r>
      <w:r>
        <w:rPr>
          <w:b/>
          <w:sz w:val="22"/>
          <w:szCs w:val="22"/>
        </w:rPr>
        <w:t>153048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 Иваново, ул. Генерала Хлебникова, д.32 здание МБОУО гимназии №3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праве: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поставки качественных товаров и в срок установленный Контрактом;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обязуется: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1. принять качественный товар и оплатить его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 Поставщик вправе: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1. получить оплату за поставленный товар на условиях Контракта;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2. поставить товар досрочно, с согласия Заказчик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обязуется: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1. передать Заказчику в обусловленный срок производимые (или закупаемые) товары;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3. представить сертификаты соответствия ГОССТАНДАРТа Российской Федерации, санитарно-гигиенические сертификаты на весь поставляемый товар. Поставщик должен представить необходимые сертификаты во время поставки товар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4. восполнить недопоставку товара в ассортименте недопоставленного товара;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Гарант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5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5.4. В течение всего срока эксплуатации закупленного Оборудования Поставщик обеспечивает «горячую телефонную линию технической поддержки» для осуществления консультаций по вопросам, связанным с установкой и работой Оборудования, с понедельника по пятницу с 08.00 до 18.00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Гарантийный срок на поставляемый товар устанавливается 1 (один) год с момента приемки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2. При поставке некачественного товара, Поставщик безвозмездно устраняет выявленные дефекты в Товаре и уплачивает Заказчику штраф в сумме 10% от цены Контракта за каждый факт дефекта. Дефект должен быть устранен по получении заявления Заказчика в течение 7 дней, если иной срок не указан в заявлении или не согласован сторонами. Ответственность за исправление дефектов Поставщик несет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3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4. Убытки, причиненные Заказчику в результате ненадлежащей поставки Товара, подлежат возмещению помимо уплаты неустойки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5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6. Применение штрафных санкций не освобождает Стороны от выполнения принятых обязательств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7. Поставщик несет ответственность за недостаток товара,  который  повлек за собой неблагоприятные последствия для жизни и здоровья третьих лиц.  Бремя доказывания возлагается на Заказчика. Расходы, связанные с проведением соответствующих экспертиз возмещаются Поставщиком в полном объеме,  если будет доказано, что недостаток товара возник не  по вине Заказчика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8. Поставщик выплачивает в бесспорном порядке Заказчику штраф в случае возникновения ситуации,  указанной в п.6.7 настоящего Контракта.  Размер штрафа  составляет 300% (триста  процентов) от цены настоящего Контракта, указанной в п.2.1. настоящего 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7.2. Контракт вступает в силу с момента его подписания Сторонами и действует до полного исполнения Сторонами взятых на себя обязательств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7.4. Настоящий Контракт может быть расторгнут по соглашению сторон, по решению суда или в связи с односторонним отказом заказчика от исполнения контракта в соответствии с гражданским законодательством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Расторжение контракта в связи с односторонним отказом заказчика от исполнения контракта осуществляется в порядке, установленном статьей 19.2. Федерального закона от 21.07.2005 N 94-ФЗ               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7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, частью настоящего Контракт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7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Адреса, реквизиты и подписи сторон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О гимназия №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53048, г. Иваново, ул. Генерала Хлебникова, д.3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Н 3728018016      КПП 370201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л/факс: (4932) 23-63-36 – секретарь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-61-49- бухгалтерия</w:t>
            </w:r>
          </w:p>
          <w:p>
            <w:pPr>
              <w:pStyle w:val="3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31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___ /А.Г.Земерова/</w:t>
            </w:r>
          </w:p>
        </w:tc>
        <w:tc>
          <w:tcPr>
            <w:tcW w:w="4824" w:type="dxa"/>
            <w:tcBorders/>
          </w:tcPr>
          <w:p>
            <w:pPr>
              <w:pStyle w:val="31"/>
              <w:ind w:lef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щик:</w:t>
            </w:r>
          </w:p>
          <w:p>
            <w:pPr>
              <w:pStyle w:val="31"/>
              <w:spacing w:before="0" w:after="120"/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280" w:leader="none"/>
          <w:tab w:val="left" w:pos="29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тракту</w:t>
      </w:r>
    </w:p>
    <w:p>
      <w:pPr>
        <w:pStyle w:val="ConsPlusNormal1"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 2013 г. №____</w:t>
      </w:r>
    </w:p>
    <w:p>
      <w:pPr>
        <w:pStyle w:val="ConsPlusNormal1"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 на товар</w:t>
      </w:r>
    </w:p>
    <w:p>
      <w:pPr>
        <w:pStyle w:val="ConsPlusNormal1"/>
        <w:ind w:left="-360"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93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2486"/>
        <w:gridCol w:w="1418"/>
        <w:gridCol w:w="1843"/>
        <w:gridCol w:w="1417"/>
        <w:gridCol w:w="1220"/>
      </w:tblGrid>
      <w:tr>
        <w:trPr/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-34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ставляемых товаров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-34" w:right="-4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оставляемых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4" w:right="-4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-34" w:right="-4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              (руб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1"/>
        <w:ind w:left="-360" w:firstLine="90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ConsPlusNormal1"/>
        <w:ind w:left="-360" w:firstLine="90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ConsPlusNormal1"/>
        <w:ind w:left="-360"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Директор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МБОУО гимназии №36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_________________ А.Г.Земерова </w:t>
        <w:tab/>
        <w:t xml:space="preserve">          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М.П.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тракту</w:t>
      </w:r>
    </w:p>
    <w:p>
      <w:pPr>
        <w:pStyle w:val="ConsPlusNormal1"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 2013 г. №____</w:t>
      </w:r>
    </w:p>
    <w:p>
      <w:pPr>
        <w:pStyle w:val="ConsPlusNormal1"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ПРИЁМКИ-ПЕРЕДАЧИ ТОВАРА</w:t>
      </w:r>
    </w:p>
    <w:p>
      <w:pPr>
        <w:pStyle w:val="ConsPlusNormal1"/>
        <w:ind w:left="-360"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ен директором МБОУО гимназии №36 Земеровой А.Г., действующей на основании устава с одной стороны, и __________________________________действующий на основании______________________ с другой стороны о том, что товар </w:t>
      </w:r>
    </w:p>
    <w:p>
      <w:pPr>
        <w:pStyle w:val="ConsPlusNormal1"/>
        <w:ind w:left="-36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945"/>
        <w:gridCol w:w="1732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left="-36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поставлен по адресу Заказчика. Претензий по качеству товара и работам по монтажу стороны друг к другу не имеют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                                   Директор                               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А.Г.Земерова                                                        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Style15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8:07:00Z</dcterms:created>
  <dc:creator>Купоржанов Н</dc:creator>
  <dc:description/>
  <cp:keywords/>
  <dc:language>en-US</dc:language>
  <cp:lastModifiedBy>Анна Сергеевна Гамиловская</cp:lastModifiedBy>
  <dcterms:modified xsi:type="dcterms:W3CDTF">2013-11-29T09:19:00Z</dcterms:modified>
  <cp:revision>3</cp:revision>
  <dc:subject/>
  <dc:title>ПРОЕКТ</dc:title>
</cp:coreProperties>
</file>