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 xml:space="preserve">Сено луговое (разнотравье) многолетних трав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Код ОКДП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0117321</w:t>
            </w:r>
            <w:r>
              <w:rPr>
                <w:rStyle w:val="Appleconvertedspace"/>
                <w:rFonts w:cs="Tahoma" w:ascii="Tahoma" w:hAnsi="Tahoma"/>
                <w:color w:val="000000"/>
                <w:sz w:val="12"/>
                <w:szCs w:val="12"/>
                <w:shd w:fill="FFFFFF" w:val="clear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го товара должно соответствовать требованиям ГОСТ 4808-87, стандартов и подтверждаться документами о качестве при поставке товара. Товар, подлежащий поставке, должен соответствовать требованиям действующего законодательства Российской Федерации к качеству, безопасности данного вида Товара, в том числе не должен содержать заплесневевших участков, ядовитых растений, посторонних запахов (затхлый, плесени, гнилостный), патогенных грибов.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 луговое (разнотравье), урожай 2013 года, в квадратных тюках, весом не менее 16 кг каждый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 с отдельными помещениями для соответствующих категорий товар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</w:t>
            </w:r>
            <w:r>
              <w:rPr>
                <w:bCs/>
              </w:rPr>
              <w:t>Сено транспортируют всеми видами транспорта в соответствии с правилами перевозки грузов, действующими на данном виде транспорта.</w:t>
            </w:r>
          </w:p>
          <w:p>
            <w:pPr>
              <w:pStyle w:val="Normal"/>
              <w:jc w:val="both"/>
              <w:rPr/>
            </w:pPr>
            <w:r>
              <w:rPr/>
              <w:t>Сено луговое (разнотравье)</w:t>
            </w:r>
            <w:r>
              <w:rPr>
                <w:bCs/>
              </w:rPr>
              <w:t xml:space="preserve"> принимают одной партией оформленной одним документом о качеств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39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3-11-29T08:29:00Z</dcterms:modified>
  <cp:revision>3</cp:revision>
  <dc:subject/>
  <dc:title>Извещение о  проведении  запроса  котировок</dc:title>
</cp:coreProperties>
</file>