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3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590"/>
        <w:gridCol w:w="992"/>
        <w:gridCol w:w="1018"/>
        <w:gridCol w:w="26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ОКДП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hd w:fill="FFFFFF" w:val="clear"/>
              </w:rPr>
              <w:t>01218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вотные должны соответствовать описанию данного вида. Без видимых дефектов, быть здоровыми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овар должен по своему качеству отвечать зоотехническим, ветеринарным, зоологическим требования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лик весом не менее 4 кг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поставка товара из стран или с установленных предприятий, на которые введены временные ограничения или запрет на экспорт (передвижение) живого товар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быть здоровы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товара должна обеспечивать полную сохранность и целостность това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ляемый товар должен быть клинически здоровым, без внешних физических деф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14:00Z</dcterms:created>
  <dc:creator>uzer</dc:creator>
  <dc:description/>
  <cp:keywords/>
  <dc:language>en-US</dc:language>
  <cp:lastModifiedBy>Ольга Ярославна Балденкова</cp:lastModifiedBy>
  <cp:lastPrinted>2012-02-20T16:37:00Z</cp:lastPrinted>
  <dcterms:modified xsi:type="dcterms:W3CDTF">2013-12-02T07:31:00Z</dcterms:modified>
  <cp:revision>3</cp:revision>
  <dc:subject/>
  <dc:title>Извещение о  проведении  запроса  котировок</dc:title>
</cp:coreProperties>
</file>