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4321"/>
        <w:gridCol w:w="1259"/>
        <w:gridCol w:w="176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змерения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казание охранных услуг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Код 74920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казание Заказчику охранных услуг на условиях, предусмотренных контрактом.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личие лицензии на заявленный вид услуг. Наличие договора страхования гражданской ответственност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ля выполнения своих обязанностей охранники должны быть обеспечены Исполнителем надлежащей экипировкой (камуфлированной формой одежды и черными костюмами охраны, резиновыми палками, наручниками, газовыми баллончиками, электрошокером, портативным металлообнаружителем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хранные услуги по лицею     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(г.Иваново, ул. Панина, д.21) – </w:t>
            </w:r>
          </w:p>
          <w:p>
            <w:pPr>
              <w:pStyle w:val="TextBody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2 человека по 12 часов (с 8.00 до 20.00, </w:t>
            </w:r>
            <w:bookmarkStart w:id="0" w:name="_GoBack"/>
            <w:bookmarkEnd w:id="0"/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20.00 до 8.00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руглосуточно ежедневно 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храны от преступных и иных незаконных посягательств на имущество Заказчика;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ащиты жизни и здоровья учащихся, преподавательского состава и других работников от преступных и иных посягательств;</w:t>
            </w:r>
          </w:p>
          <w:p>
            <w:pPr>
              <w:pStyle w:val="Con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пускного режима, требований безопасности образовательного процесса в помещении и на прилегающей территории, умение пользоваться пультовой охраной учреждения; сохранение и подержание порядка на пульте охраны школы; осуществлять иные мероприятия по выполнению своих обязанностей перед Заказчико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  <Company>лицей№6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3:00Z</dcterms:created>
  <dc:creator>67ЗахароваЛН</dc:creator>
  <dc:description/>
  <dc:language>en-US</dc:language>
  <cp:lastModifiedBy/>
  <dcterms:modified xsi:type="dcterms:W3CDTF">2013-12-04T12:45:00Z</dcterms:modified>
  <cp:revision>6</cp:revision>
  <dc:subject/>
  <dc:title>Наименование поставляемых товаров, выполняемых работ, оказываем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Ярославна Балденкова</vt:lpwstr>
  </property>
</Properties>
</file>