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контракта: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spacing w:before="0" w:after="0"/>
        <w:rPr/>
      </w:pPr>
      <w:r>
        <w:rPr>
          <w:szCs w:val="24"/>
        </w:rPr>
        <w:t>Максимальная цена контракта составляет  62 000,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ановления максимальной цены контракта были направлены запросы коммерческих предложений потенциальным исполнителям подобных работ. Цены, предложенные разработчиками, представлены в Таблице 1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Данные поставщиков.</w:t>
      </w:r>
    </w:p>
    <w:tbl>
      <w:tblPr>
        <w:tblW w:w="130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890"/>
        <w:gridCol w:w="1985"/>
        <w:gridCol w:w="1984"/>
        <w:gridCol w:w="1701"/>
      </w:tblGrid>
      <w:tr>
        <w:trPr>
          <w:trHeight w:val="113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Недачин В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ое предложение вх. № 14/2013 от 02.12.13, в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за е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ая ООО «Кейсистемс-Иванов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ерческое предложение, вх. № 2643 от 09.12.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арфметическое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техническому сопровождению программного обеспечения "Прогноз доходной части местного бюджета" в 2014 г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00,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, заказчиком принята начальная (максимальная) цена контракта в размере 62 000 руб. 00 коп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4:00Z</dcterms:created>
  <dc:creator>Admin</dc:creator>
  <dc:description/>
  <cp:keywords/>
  <dc:language>en-US</dc:language>
  <cp:lastModifiedBy>Анна Сергеевна Гамиловская</cp:lastModifiedBy>
  <cp:lastPrinted>2013-04-03T11:59:00Z</cp:lastPrinted>
  <dcterms:modified xsi:type="dcterms:W3CDTF">2013-12-11T09:11:00Z</dcterms:modified>
  <cp:revision>12</cp:revision>
  <dc:subject/>
  <dc:title/>
</cp:coreProperties>
</file>