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  2013 г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_______, </w:t>
      </w:r>
      <w:r>
        <w:rPr>
          <w:sz w:val="22"/>
          <w:szCs w:val="22"/>
        </w:rPr>
        <w:t>заключили настоящий гражданско-правовой договор (далее также – договор, контракт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вощи</w:t>
      </w:r>
      <w:r>
        <w:rPr>
          <w:sz w:val="22"/>
          <w:szCs w:val="22"/>
        </w:rPr>
        <w:t xml:space="preserve"> (далее по тексту -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Поставка Товара осуществляется по заявкам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в</w:t>
      </w:r>
      <w:r>
        <w:rPr>
          <w:rFonts w:cs="Times New Roman" w:ascii="Times New Roman" w:hAnsi="Times New Roman"/>
          <w:color w:val="000000"/>
          <w:sz w:val="22"/>
          <w:szCs w:val="22"/>
        </w:rPr>
        <w:t>се  поставляемые продукты соответствуют  действующим ГОСТам, зарегистрированы и разрешены  к использованию на территории Российской Федерации, с предоставлением ветеринарных сопроводительных документов. Качество и безопасность продуктов должны подтверждаться официальными документами: сертификатами соответствия, декларациями соответствия, удостоверениями качества и безопасности пищевых продуктов и другими соответствующими документами. Не допускается поставка продуктов питания из стран или с установленных предприятий, на которые введены временные ограничения или запреты на экспорт в Российскую Федерац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  ___________ руб., в т.ч. НДС 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. 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после получения Товара путем перечисления денежных средств на расчетный счет Поставщика до 28.02.2014 г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плата производится за счет бюджетных сред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по адресу: г. Иваново ул. Ленинградская д.2А  </w:t>
      </w:r>
      <w:r>
        <w:rPr>
          <w:color w:val="000000"/>
          <w:sz w:val="22"/>
          <w:szCs w:val="22"/>
          <w:shd w:fill="FFFFFF" w:val="clear"/>
        </w:rPr>
        <w:t>с 09.01.2014 г. по 07.02.2014 г</w:t>
      </w:r>
      <w:r>
        <w:rPr>
          <w:sz w:val="22"/>
          <w:szCs w:val="22"/>
        </w:rPr>
        <w:t>. по заявка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</w:t>
      </w:r>
      <w:r>
        <w:rPr/>
        <w:t xml:space="preserve"> </w:t>
      </w:r>
      <w:r>
        <w:rPr>
          <w:sz w:val="22"/>
          <w:szCs w:val="22"/>
        </w:rPr>
        <w:t>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5.2. За недопоставку или просрочку поставки Товара Поставщик уплачивает Заказчику неустойку в размере одной шестнадцатой, действующей на день уплаты неустойки, ставки рефинансирования Центрального банка РФ от цены договора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3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действует до полного и надлежащего исполнения Сторонами своих обязательств по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4. Расторжение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гражданским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законодательством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Расторжение договора в связи с односторонним отказом заказчика от исполнения договора  осуществляется в порядке, установленном статьей 19.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(4932) 30-09-5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(Борзов А.В.)                                          _______________(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_____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460"/>
        <w:gridCol w:w="1110"/>
        <w:gridCol w:w="1406"/>
        <w:gridCol w:w="1405"/>
        <w:gridCol w:w="159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Капуста белокочанн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Капуста пекинская (китайска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Картофель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5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Морковь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Свекла столов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75A932A471A2DD93EED03944176EE60CA521B258D80EE6E1D32CC45F3CAC1BD965366FA5400BFFx4z9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6:08:00Z</dcterms:created>
  <dc:creator>Татьяна</dc:creator>
  <dc:description/>
  <cp:keywords/>
  <dc:language>en-US</dc:language>
  <cp:lastModifiedBy>Анна Сергеевна Гамиловская</cp:lastModifiedBy>
  <cp:lastPrinted>2012-04-10T12:19:00Z</cp:lastPrinted>
  <dcterms:modified xsi:type="dcterms:W3CDTF">2013-12-12T13:57:00Z</dcterms:modified>
  <cp:revision>9</cp:revision>
  <dc:subject/>
  <dc:title>ПРОЕКТ</dc:title>
</cp:coreProperties>
</file>