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1015"/>
        <w:gridCol w:w="1020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ого това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оставка овощей  для нужд МБУК "Ивановский зоопарк" в январе-феврале  2014 г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ачество поставляемого по Договору товара должно соответствовать "Единому перечню продукции, подлежащей обязательной сертификации и Единому перечню продукции, подтверждение соответствия которого осуществляется в форме принятия декларации о соответствии", утвержденного Постановлением Правительства РФ от 1 декабря 2009 года №982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3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1. </w:t>
            </w:r>
            <w:r>
              <w:rPr>
                <w:b/>
                <w:color w:val="000000"/>
                <w:szCs w:val="24"/>
                <w:shd w:fill="FFFFFF" w:val="clear"/>
              </w:rPr>
              <w:t>Капуста белокочанная</w:t>
            </w:r>
            <w:r>
              <w:rPr>
                <w:color w:val="000000"/>
                <w:szCs w:val="24"/>
                <w:shd w:fill="FFFFFF" w:val="clear"/>
              </w:rPr>
              <w:t xml:space="preserve">. Соответствие ГОСТ Р 51809-2001. Соответствует 1 классу, кочаны должны быть плотными, зачищены до плотно облегающих зеленых и белых листьев. Не допускается наличие поврежденных, треснутых кочанов. Упаковка мешок или сетка по 10-50 кг. 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2. </w:t>
            </w:r>
            <w:r>
              <w:rPr>
                <w:b/>
                <w:color w:val="000000"/>
                <w:szCs w:val="24"/>
                <w:shd w:fill="FFFFFF" w:val="clear"/>
              </w:rPr>
              <w:t>Капуста пекинская (китайская).</w:t>
            </w:r>
            <w:r>
              <w:rPr>
                <w:color w:val="000000"/>
                <w:szCs w:val="24"/>
                <w:shd w:fill="FFFFFF" w:val="clear"/>
              </w:rPr>
              <w:t xml:space="preserve"> Листовая розетка прямостоячая или распластанная 10-30 см в диаметре. Листья цельные на толстых черешках. Фасовка по 5-15 кг в лотке. 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3. </w:t>
            </w:r>
            <w:r>
              <w:rPr>
                <w:b/>
                <w:color w:val="000000"/>
                <w:szCs w:val="24"/>
                <w:shd w:fill="FFFFFF" w:val="clear"/>
              </w:rPr>
              <w:t>Картофель.</w:t>
            </w:r>
            <w:r>
              <w:rPr>
                <w:color w:val="000000"/>
                <w:szCs w:val="24"/>
                <w:shd w:fill="FFFFFF" w:val="clear"/>
              </w:rPr>
              <w:t xml:space="preserve"> Соответствие ГОСТ Р 51808-2001. Соответствует 1 классу, размер клубней 35-40 мм. Упаковка мешок или сетка. Фасовка по 15-50 кг. 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4. </w:t>
            </w:r>
            <w:r>
              <w:rPr>
                <w:b/>
                <w:color w:val="000000"/>
                <w:szCs w:val="24"/>
                <w:shd w:fill="FFFFFF" w:val="clear"/>
              </w:rPr>
              <w:t>Морковь.</w:t>
            </w:r>
            <w:r>
              <w:rPr>
                <w:color w:val="000000"/>
                <w:szCs w:val="24"/>
                <w:shd w:fill="FFFFFF" w:val="clear"/>
              </w:rPr>
              <w:t xml:space="preserve"> Соответствие ГОСТ Р 51782-2001. Соответствует 1 классу, размер корнеплодов 2,0-6,0 см по наибольшему поперечному диаметру, по весу 70-300 граммов, размер корнеплода по длине не менее 10 см. Наличие земли, прилипшей к корнеплодам не более 1%. Упаковка мешок или сетка. Фасовка по 10-50 кг.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 xml:space="preserve">5. </w:t>
            </w:r>
            <w:r>
              <w:rPr>
                <w:b/>
                <w:color w:val="000000"/>
                <w:szCs w:val="24"/>
                <w:shd w:fill="FFFFFF" w:val="clear"/>
              </w:rPr>
              <w:t>Свекла столовая.</w:t>
            </w:r>
            <w:r>
              <w:rPr>
                <w:color w:val="000000"/>
                <w:szCs w:val="24"/>
                <w:shd w:fill="FFFFFF" w:val="clear"/>
              </w:rPr>
              <w:t xml:space="preserve"> Соответствие ГОСТ Р 51811-2001. Соответствует 1 классу, размер 5-25 см по наибольшему поперечному диаметру. Не допускается наличие увядших корнеплодов. Наличие земли, прилипшей к корнеплодам не более 1%. Упаковка мешок или сетка. Фасовка по 10-50 к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оставляемый товар должен иметь сертификат качества, ветеринарное свидетельство. </w:t>
            </w:r>
            <w:r>
              <w:rPr>
                <w:color w:val="000000"/>
              </w:rPr>
              <w:t>Товар, в том числе не должен содержать заплесневевших участков, посторонних запахов (затхлый, плесени, гнилостный), патогенных грибов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аковка и маркировка товара должна соответствовать требованиям действующих стандартов, быть гигиеничной, без повреждений, с сохранением всех защитных знаков производителей. Маркировка упаковки должна строго соответствовать маркировке товара. Упаковка должна обеспечивать сохранность товара при транспортировке, погрузо-разгрузочных работах к конечному месту эксплуатации, а также хранении. Товар должен быть упакован и помещен в специализированную тару согласно СНиП Российской Федерации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срокам годности. Товар поставляется в количестве и сроки по заявкам заказчик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20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3-12-12T13:34:00Z</dcterms:modified>
  <cp:revision>5</cp:revision>
  <dc:subject/>
  <dc:title>Извещение о  проведении  запроса  котировок</dc:title>
</cp:coreProperties>
</file>