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декабря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01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620"/>
        <w:gridCol w:w="5751"/>
      </w:tblGrid>
      <w:tr>
        <w:trPr>
          <w:trHeight w:val="4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ранные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БОУО гимназии № 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1T11:39:00Z</dcterms:modified>
  <cp:revision>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