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6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08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5468"/>
      </w:tblGrid>
      <w:tr>
        <w:trPr>
          <w:trHeight w:val="4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105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онных аудиоматериалов на радиоканале о деятельности Администрации гор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6T10:35:00Z</dcterms:modified>
  <cp:revision>5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