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30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 характер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88"/>
        <w:gridCol w:w="7119"/>
        <w:gridCol w:w="85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23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1600х2172х450.  Корпус ЛДСП 16мм. Цвет корпуса «Ольха». Кромка ПВХ в цвет корпуса, по передней кромке – 2мм, внутренние полки - 0.4мм. .  Расстояние между полками 330мм.  Дно шкафа на шести  регулируемых опорах  для шкафов-купе. Система  дверей: две створки, ручки асимметричные, цвет ручек матовый хром, наполнение  ДЛСП или МДФ 10мм цвет «Ольха». На левой стороне одного из шкафов – три боковых  полки со скругленными краями.  Задник ДВП 3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6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упе для одежд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1600х2172х650.  Корпус ЛДСП 16мм. Цвет корпуса «Ольха». Кромка ПВХ в цвет корпуса, по передней кромке – 2мм, внутренние полки -0.4мм. . Обе  половины шкафа с полками и местом для верхней одежды с металлическими штангами.  Дно шкафа на шести  регулируемых опорах  для шкафов-купе. Система  дверей: ручки асимметричные, цвет ручек матовый хром, наполнение одна створка ДЛСП или МДФ 10мм цвет «Ольха», вторая наполнение зеркало 4мм без армировки.  Задник ДВП 3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1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1150х2172х450.  Корпус ЛДСП 16мм. Цвет корпуса «Ольха». Кромка ПВХ в цвет корпуса, по передней кромке – 2мм, внутренние полки -0.4мм. .  Расстояние между полками 330мм.  Дно шкафа на четырех регулируемых опорах  для шкафов-купе. Система  дверей: ручки асимметричные, цвет ручек матовый хром, наполнение  ДЛСП или МДФ 10мм цвет «Ольха».   Задник ДВП 3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197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600х2172х400.  Корпус ЛДСП 16мм. Цвет корпуса «Ольха». Кромка ПВХ в цвет корпуса, по  кромке фасадов  – 2мм, внутренние полки -0.4мм. .  Расстояние между полками 330мм. Четыре двери  из ДЛСП 16мм цвет «Ольха», кромка ПВХ 2мм в цвет корпуса. Открывание на мебельных петлях. Цвет ручек матовый хром. Задник ДВП 3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очка для принтер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700х750х400.  Корпус ЛДСП 16мм. Цвет корпуса «Ольха». Кромка ПВХ в цвет корпуса -0.4мм. .  Расстояние между полками 311мм. Две  двери из ДЛСП 16мм цвет «Ольха», кромка ПВХ 2мм в цвет корпуса. Открывание на мебельных петлях. Цвет ручки  матовый хром. Задник ДВП 3мм. . Нижняя часть тумбочки без задника для расположения системного блока и доступа к электророзет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12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для корреспонденци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700х400х350 со скругленными краями. Корпус ЛДСП 16мм. Цвет корпуса «Ольха». Кромка ПВХ в цвет корпуса -2мм.  Расстояние между полками 176мм. Задник ДВП 3м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  <w:t>Исполняющий обязанност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  <w:t>начальника управления                                                                                       А.В. Панкра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57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13:00Z</dcterms:created>
  <dc:creator>e.sobolevskaya</dc:creator>
  <dc:description/>
  <cp:keywords/>
  <dc:language>en-US</dc:language>
  <cp:lastModifiedBy>Юлия Сергеевна Шмоткина</cp:lastModifiedBy>
  <dcterms:modified xsi:type="dcterms:W3CDTF">2014-05-07T06:46:00Z</dcterms:modified>
  <cp:revision>6</cp:revision>
  <dc:subject/>
  <dc:title/>
</cp:coreProperties>
</file>