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полнение ремонтных работ группы № 2 МБДОУ № 1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08T10:52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