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2"/>
        </w:rPr>
        <w:t>Выполнение ремонтных работ (ремонт физкультурного зала и туалета в группе) в МБДОУ «Детский сад комбинированного вида № 67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08T11:23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