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 (Постановление Правительства РФ от 12.10.2013                 № 913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оказание услуги по организации круглосуточной охраны административного зд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я о соответствии требованиям, установленным в соответствии с законодательством РФ к лицам, осуществляющим поставку товара, являющихся объектом закупки (информация о наличии лицензии на осуществление частной охранной деятельности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ложение участника закупки о цене контракта (договора)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Примечание: к заявке должны быть приложены документы или копии документов, подтверждающие право участника на получение преимуществ (принадлежность участника закупки к субъектам малого предпринимательства, социально-ориентированным некоммерческим организациям)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14T11:34:00Z</dcterms:modified>
  <cp:revision>1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