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мена оконных блоков в спортзале МБОУ СОШ № 1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1T09:55:00Z</dcterms:modified>
  <cp:revision>20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