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кущий ремонт пола в зале и младшей группе МБДОУ № 1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1T06:39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