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 объекта закуп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компьютерной техник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ое лазерное устройство 1 шт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(ноутбук) –2 шт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 закупки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. Лазерное многофункциональное устройство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  <w:r>
              <w:rPr/>
              <w:t>Характеристики:</w:t>
            </w:r>
          </w:p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2"/>
              <w:gridCol w:w="171"/>
            </w:tblGrid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 оборудования</w:t>
                    <w:tab/>
                    <w:t>МФУ принтер/сканер/копир/факс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хнология печати</w:t>
                    <w:tab/>
                    <w:t>Лазерная монохромная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 цветов</w:t>
                    <w:tab/>
                    <w:t>1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тическое разрешение МФУ</w:t>
                    <w:tab/>
                    <w:t>1200 x 1200 dpi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кс. скорость ч/б копирования</w:t>
                    <w:tab/>
                    <w:t>не менее22 стр./мин.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ешение ч/б печати</w:t>
                    <w:tab/>
                    <w:t xml:space="preserve"> 1200 x 1200 dpi 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Память принтера/МФУ</w:t>
                    <w:tab/>
                    <w:t>от 200 Мб  встроенная. Факс:  от 225 страниц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т печатных носителей</w:t>
                    <w:tab/>
                    <w:t>A4; для ADF: 142 - 216 мм x 148 - 356 мм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ы печатных носителей</w:t>
                    <w:tab/>
                    <w:t>Обычная, тонкая, плотная, перфорированная, бланки, переработанная, конверты, пленки, этикетки, карточки, почтовые открытки, цветная, архивная, другая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ксимальная скорость монохромной печати не менее</w:t>
                    <w:tab/>
                    <w:t xml:space="preserve"> 22 стр./мин.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терфейс</w:t>
                    <w:tab/>
                    <w:t>USB 2.0, сетевой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К-дисплей - есть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ьное кол-во копий</w:t>
                    <w:tab/>
                    <w:t>99 копий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вухстороннее копирование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сурс картриджа не менее 3000 стр.</w:t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63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апазон масштабирования</w:t>
                    <w:tab/>
                    <w:t>25 - 400%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В комплект поставки входит : сетевой кабель, диск с ПО, кабель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 Персональный компьютер (ноутбук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StrongEmphasis"/>
                      <w:rFonts w:eastAsia="Times New Roman" w:cs="Times New Roman" w:ascii="Times New Roman" w:hAnsi="Times New Roman"/>
                      <w:bCs/>
                      <w:color w:val="000000"/>
                    </w:rPr>
                    <w:t xml:space="preserve">     </w:t>
                  </w:r>
                  <w:r>
                    <w:rPr>
                      <w:rStyle w:val="StrongEmphasis"/>
                      <w:rFonts w:cs="Times New Roman" w:ascii="Times New Roman" w:hAnsi="Times New Roman"/>
                      <w:bCs/>
                      <w:color w:val="000000"/>
                    </w:rPr>
                    <w:t>Характеристики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роцессор: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ктов.частота  не менее  3.1 Гг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ядер не менее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еративная память</w:t>
                    <w:tab/>
                    <w:t xml:space="preserve"> более 8 Mb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есткий диск</w:t>
                    <w:tab/>
                    <w:t xml:space="preserve"> более 700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G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тический привод</w:t>
                    <w:tab/>
                    <w:t>DVD±R/RW-CD-R/RW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Видео</w:t>
                    <w:tab/>
                    <w:t xml:space="preserve"> не менее 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Gb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D</w:t>
                  </w:r>
                  <w:r>
                    <w:rPr>
                      <w:rFonts w:cs="Times New Roman" w:ascii="Times New Roman" w:hAnsi="Times New Roman"/>
                    </w:rPr>
                    <w:t xml:space="preserve">8670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GDDR</w:t>
                  </w: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агональ матрицы – 17,3 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ерхность экрана – глянцева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личие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WiFi</w:t>
                  </w:r>
                  <w:r>
                    <w:rPr>
                      <w:rFonts w:cs="Times New Roman" w:ascii="Times New Roman" w:hAnsi="Times New Roman"/>
                    </w:rPr>
                    <w:t xml:space="preserve"> и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BT</w:t>
                  </w:r>
                  <w:r>
                    <w:rPr>
                      <w:rFonts w:cs="Times New Roman" w:ascii="Times New Roman" w:hAnsi="Times New Roman"/>
                    </w:rPr>
                    <w:t xml:space="preserve"> модулей беспроводной связ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ардридер, Разъем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</w:rPr>
                    <w:t xml:space="preserve"> 3.0 – 2 гнезд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личие гнезд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DM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граммное обеспечение Windows  7 или 8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эквивалент не допускается, в связи с необходимостью обеспечения совместимости операционной системы с существующей инфраструктурой и корректной работы ПО, используемым заказчик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ес не более 2,9 кг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нового поставляемого товара должно соответствовать ГОСТ, ТУ, международным стандартам. Качество товара подтверждается наличием следующих документов: гигиеническим сертификатом, сертификатом ка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Р ИСО 9001-2008, </w:t>
      </w:r>
      <w:r>
        <w:rPr>
          <w:rFonts w:cs="Times New Roman" w:ascii="Times New Roman" w:hAnsi="Times New Roman"/>
          <w:sz w:val="24"/>
          <w:szCs w:val="24"/>
        </w:rPr>
        <w:t xml:space="preserve">сертификатом соответствия Госстандарта России, регистрационным удостоверением Минздрава РФ, техническим паспортом. Товар должен быть новый, не подвергавшийся ремонту, восстановлению, модернизации, не находиться в залоге или под обремен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в заводской упаковке, исключающей порчу товара при транспортировке и соответствующей требова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товара составляет не менее  1 года  со дня подписания акта приемки-передачи товара заказчику, если больший срок не установлен изготовителем товара.  Доставка и отгрузка товара за счет поставщика.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поставлен в полном объеме в установленный срок, собран, подключен  к сети, с установкой ПО  и протестирован. После этого заказчик подписывает акт приема-передачи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5:00Z</dcterms:created>
  <dc:creator>Анна Сергеевна Гамиловская</dc:creator>
  <dc:description/>
  <cp:keywords/>
  <dc:language>en-US</dc:language>
  <cp:lastModifiedBy>дс19</cp:lastModifiedBy>
  <cp:lastPrinted>2014-04-23T17:05:00Z</cp:lastPrinted>
  <dcterms:modified xsi:type="dcterms:W3CDTF">2014-04-23T13:06:00Z</dcterms:modified>
  <cp:revision>4</cp:revision>
  <dc:subject/>
  <dc:title/>
</cp:coreProperties>
</file>