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екущий ремонт ступенек и цокол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9T12:32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