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онтные работы  (текущий ремонт пищеблока)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9T12:34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