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антехнические работы и ремонт системы отопления на групп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4T12:46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