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е работ 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кущему ремонту крыши зд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/>
            </w:pPr>
            <w:r>
              <w:rPr>
                <w:sz w:val="22"/>
                <w:szCs w:val="22"/>
              </w:rPr>
              <w:t xml:space="preserve">- членов коллегиального исполнительного органа            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/>
            </w:pPr>
            <w:r>
              <w:rPr>
                <w:sz w:val="22"/>
                <w:szCs w:val="22"/>
              </w:rPr>
              <w:t xml:space="preserve">- лица, исполняющего функции единоличного исполнительного органа участника запроса котировок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09T08:25:00Z</dcterms:modified>
  <cp:revision>20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