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 системы отоп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0T12:01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