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b/>
          <w:caps/>
        </w:rPr>
        <w:t>Описание объекта закупки</w:t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9"/>
        <w:gridCol w:w="4320"/>
        <w:gridCol w:w="1019"/>
        <w:gridCol w:w="14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осуды для пищебло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ляемая продукция должна соответствовать требованиям, действующим на территории России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</w:tr>
      <w:tr>
        <w:trPr>
          <w:trHeight w:val="9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гласно спецификации  (</w:t>
            </w:r>
            <w:r>
              <w:rPr>
                <w:bCs/>
                <w:sz w:val="22"/>
                <w:szCs w:val="22"/>
              </w:rPr>
              <w:t>Приложение № 1 к извещению о проведении запроса котировок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и безопасность кухонного инвентаря и столовой посуды должны быть подтверждены сертификатами соответствия и Санитарно-Эпидемиологической службы России.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уда должна быть новой, без сколов и царапин.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должна  проводиться  поставщ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арантийный срок на поставляемый Товар –            12 месяцев с момента подписания акта сдачи-приемки товара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посуды для пищебло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 МБДОУ «Детский сад № 132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24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и его характерис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 3.0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5,0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нержавеющая 1,0л Эконом с крышкой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11,0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13,0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Кастрюля нерж. 3.0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 Кастрюля нерж.7,0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стрюля с крышкой  Кастрюля нерж.2,0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b w:val="false"/>
                <w:sz w:val="24"/>
                <w:szCs w:val="24"/>
              </w:rPr>
              <w:t xml:space="preserve">Кастрюля с крышкой  Кастрюля нержавеющая 4,0 л Эконом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с крышкой 12л пластмасс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с крышкой 2,5л эма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а кондитерская нержавеющая ста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разливная 0,25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ршлаг с 2-мя ручками конический на подставке нерж. </w:t>
            </w:r>
            <w:r>
              <w:rPr>
                <w:lang w:val="en-US"/>
              </w:rPr>
              <w:t>d</w:t>
            </w:r>
            <w:r>
              <w:rPr/>
              <w:t>=400 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ка нерж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 3л эмалирован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 для хранения столовых приборов 3 емкости нерж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ворода с ручкой (съемная) и  крышкой  с антипригарное покрытие </w:t>
            </w:r>
            <w:r>
              <w:rPr>
                <w:lang w:val="en-US"/>
              </w:rPr>
              <w:t>d</w:t>
            </w:r>
            <w:r>
              <w:rPr/>
              <w:t>=280 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ворода чугунная с ручкой (не съемная) </w:t>
            </w:r>
            <w:r>
              <w:rPr>
                <w:lang w:val="en-US"/>
              </w:rPr>
              <w:t>d</w:t>
            </w:r>
            <w:r>
              <w:rPr/>
              <w:t>=260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тейник с крышкой 2,1л  нерж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гарнирная нерж. 150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нос  нерж. 500х400х20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масла С-562 (лезвие 290 мм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онсерв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ухонный (нержавеющая сталь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-рыбочист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столовый (нержавеющая сталь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для разделки рыбы и птицы 230 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кухонные универса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л 200 мл фаян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елка мелкая </w:t>
            </w:r>
            <w:r>
              <w:rPr>
                <w:lang w:val="en-US"/>
              </w:rPr>
              <w:t>d</w:t>
            </w:r>
            <w:r>
              <w:rPr/>
              <w:t>=175 мм фаян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елка глубокая </w:t>
            </w:r>
            <w:r>
              <w:rPr>
                <w:lang w:val="en-US"/>
              </w:rPr>
              <w:t>d</w:t>
            </w:r>
            <w:r>
              <w:rPr/>
              <w:t>=200 мм фаян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десертная нерж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чайная нерж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етский с пластмассовой ручко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10л пластмассово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ind w:left="284" w:firstLine="709"/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3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40:00Z</dcterms:created>
  <dc:creator>Администратор</dc:creator>
  <dc:description/>
  <cp:keywords/>
  <dc:language>en-US</dc:language>
  <cp:lastModifiedBy>Юлия Сергеевна Шмоткина</cp:lastModifiedBy>
  <cp:lastPrinted>2013-03-26T18:13:00Z</cp:lastPrinted>
  <dcterms:modified xsi:type="dcterms:W3CDTF">2014-06-16T10:41:00Z</dcterms:modified>
  <cp:revision>7</cp:revision>
  <dc:subject/>
  <dc:title>ДЛЯ СУБЪЕКТОВ МАЛОГО ПРЕДПРИНИМАТЕЛЬСТВА</dc:title>
</cp:coreProperties>
</file>