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b/>
          <w:sz w:val="28"/>
          <w:szCs w:val="28"/>
        </w:rPr>
        <w:t>Код ОКПД - 45.45.13.190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ИЕ ХАРАКТЕРИСТИКИ МАТЕРИАЛ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текущий ремонт пищеблока в МБДОУ «Детский сад № 95»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 xml:space="preserve">по адресу:  г. Иваново, ул. Дунаева, д. 24.   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6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литы ГВЛВ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ина - 1500, 2000, 2500, 2700, 3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- 500, 1000, 12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, мм., не менее  – 12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ное водопоглощение листов не более:            1,0кг/м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ость лицевой поверхности должна быть не менее:    20 МП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ость при изгибе, МПа, не менее </w:t>
              <w:tab/>
              <w:tab/>
              <w:tab/>
              <w:t>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ая эффективная активность естественных радионуклидов не должна превышать:                                    </w:t>
              <w:tab/>
              <w:tab/>
              <w:tab/>
              <w:t>370 Бк/к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горючести:                                           </w:t>
              <w:tab/>
              <w:tab/>
              <w:t>Г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воспламеняемости:                            </w:t>
              <w:tab/>
              <w:tab/>
              <w:t xml:space="preserve"> В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дымообразующей способности:       </w:t>
              <w:tab/>
              <w:tab/>
              <w:t>Д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токсичности:                                       </w:t>
              <w:tab/>
              <w:tab/>
              <w:t>Т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направляющий ПН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., не менее: 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., не менее:  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., не менее:    4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, мм, не менее:   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филь стоечный ПС-2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ина, мм., не менее: 3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а, мм., не менее:   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сота, мм., не менее:    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лщина, мм, не менее:   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ы минералова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Тех Баттс75» </w:t>
            </w:r>
            <w:r>
              <w:rPr>
                <w:sz w:val="22"/>
                <w:szCs w:val="22"/>
                <w:lang w:val="en-US"/>
              </w:rPr>
              <w:t>ROCKWOO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эквивалент)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hnorma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, кг/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не более:                                                75</w:t>
            </w:r>
          </w:p>
          <w:p>
            <w:pPr>
              <w:pStyle w:val="Tehnorma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проводность, Вт/(м·К), не более:                        0,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глащение, %, не более:                                            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изолируемой поверхности, не более:     +250С</w:t>
            </w:r>
            <w:r>
              <w:rPr>
                <w:sz w:val="22"/>
                <w:szCs w:val="22"/>
                <w:vertAlign w:val="superscript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жимаемость, %, не более:                                                  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ка, %:                                                                                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линейного расширения, %:                            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тле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угенфюллер Г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эквивалент)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лоя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, не менее</w:t>
              <w:tab/>
              <w:tab/>
              <w:tab/>
              <w:tab/>
              <w:t>1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, не менее</w:t>
              <w:tab/>
              <w:tab/>
              <w:tab/>
              <w:tab/>
              <w:t>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: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делке стыков ГВЛ</w:t>
              <w:tab/>
              <w:t>0,3 – 0,6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лошном шпаклевании, на каждый 1 мм</w:t>
              <w:tab/>
              <w:t>1,2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фракции</w:t>
              <w:tab/>
              <w:t>не более 0,1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: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, не менее, МПа</w:t>
              <w:tab/>
              <w:tab/>
              <w:tab/>
              <w:tab/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, не менее, МПа</w:t>
              <w:tab/>
              <w:tab/>
              <w:tab/>
              <w:tab/>
              <w:tab/>
              <w:t>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, не более</w:t>
              <w:tab/>
              <w:tab/>
              <w:tab/>
              <w:tab/>
              <w:t>6 месяце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ка «Бетоконтак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эквивале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 :                                                    7,5-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частиц:      0,06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:                                              300 г/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сыхания:                           3 ча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устойчивость, не менее:     5 цик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проведения работ:     +5 С +30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:            -40 С +60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готовый кладочный цементный марки 100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ментно-песчаный раствор с объёмной массой 1500 кг/м3 и более, требова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сцепления с основанием и малая усадка, предотвращающая возникновение трещин в отдел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подвижности  Пк 2 или Пк 4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подвижности по погружению конуса -  более 4 до 14 с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удерживающая способность растворных смесей - не менее 90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лаиваемость свежеприготовленных смесей - не выше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олы-уноса  не более 20% массы це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применения раствора от 10 до 20 °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растворов на сжатие от М 100 до М 2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морозостойкости от F100 до F20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плотность от 1500 и более кг/м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цемента на 1 м3 песка не менее 100 кг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способность цементного раствора - 2 - 3 часа с момента затво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ка керамическая (По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иток, мм: 300 х 300 или 400 х 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ая поверхность плиток должна быть гладкой, неглазурованной, одноцветной, нескользящ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глощение, %, не более   </w:t>
              <w:tab/>
              <w:tab/>
              <w:tab/>
              <w:tab/>
              <w:t xml:space="preserve">4,5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 прочности при изгибе, МПа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, для плиток толщиной: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9,0 мм включ.             </w:t>
              <w:tab/>
              <w:tab/>
              <w:tab/>
              <w:tab/>
              <w:tab/>
              <w:t xml:space="preserve">28,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. 9,0 мм                   </w:t>
              <w:tab/>
              <w:tab/>
              <w:tab/>
              <w:tab/>
              <w:tab/>
              <w:t xml:space="preserve">25,0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остойкость (по кварцевому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ску), г/см2, не более      </w:t>
              <w:tab/>
              <w:tab/>
              <w:tab/>
              <w:tab/>
              <w:tab/>
              <w:t xml:space="preserve">0,18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ческая стойкость глазури, не менее °С    </w:t>
              <w:tab/>
              <w:tab/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стойкость, число циклов, не менее           </w:t>
              <w:tab/>
              <w:t xml:space="preserve">25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дость глазури по Моосу, не менее </w:t>
              <w:tab/>
              <w:tab/>
              <w:tab/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нтажной поверхности каждой плитки должен быть товарный знак предприятия-изготов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упаковочная единица должна иметь маркировку. Маркировка должна быть нанесена непосредственно на упаковку или этикетку, которую наклеивают на упаковку. Маркировка также должна быть произведена с помощью ярлыков, прикрепляемых к упаков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должна быть отчетливой и содерж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, товарный знак и адрес предприятия-изготов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е обозначение плиток и (или) их полное наимен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литок, м2 (шт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у изготовления и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соответствия при поставке сертифицированной продукции (если это предусмотрено системой сертификации).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6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0"/>
              <w:rPr>
                <w:rFonts w:eastAsia="Calibri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  <w:t>Плитка керамическая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литок, мм: 150 х 150 или 200 х 200 или 200 х 3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ая поверхность плиток должна быть гладкой, глазурованной, одноцветно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глощение, %, не более   </w:t>
              <w:tab/>
              <w:tab/>
              <w:tab/>
              <w:tab/>
              <w:t xml:space="preserve">4,5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 прочности при изгибе, МПа,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, для плиток толщиной: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9,0 мм включ.             </w:t>
              <w:tab/>
              <w:tab/>
              <w:tab/>
              <w:tab/>
              <w:tab/>
              <w:t xml:space="preserve">28,0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. 9,0 мм                   </w:t>
              <w:tab/>
              <w:tab/>
              <w:tab/>
              <w:tab/>
              <w:tab/>
              <w:tab/>
              <w:t xml:space="preserve">25,0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остойкость (по кварцевому песку), г/см2, не более</w:t>
              <w:tab/>
              <w:t xml:space="preserve">0,18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ческая стойкость глазури, не менее °С    </w:t>
              <w:tab/>
              <w:tab/>
              <w:t>1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стойкость, число циклов, не менее           </w:t>
              <w:tab/>
              <w:tab/>
              <w:t xml:space="preserve">25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дость глазури по Моосу, не менее </w:t>
              <w:tab/>
              <w:tab/>
              <w:tab/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онтажной поверхности каждой плитки должен быть товарный знак предприятия-изготовител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упаковочная единица должна иметь маркировку. Маркировка должна быть нанесена непосредственно на упаковку или этикетку, которую наклеивают на упаковку. Маркировка также должна быть произведена с помощью ярлыков, прикрепляемых к упаковк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ровка должна быть отчетливой и содержат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именование, товарный знак и адрес предприятия-изготовите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ловное обозначение плиток и (или) их полное наименование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литок, м2 (шт.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у изготовления и номер партии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знак соответствия при поставке сертифицированной продукции (если это предусмотрено системой сертификации).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6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0"/>
              <w:rPr>
                <w:rFonts w:eastAsia="Calibri"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eastAsia="Calibri"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  <w:t>Плиточный клей «Старатели-станда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  <w:t>(или эквивалент)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знеспособность раствора, не менее 2 часов после развед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кладка плитки: до 20 минут после нанес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ррекция плитки: до 15 минут после укладк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, °С основания (при нанесении):  от +5 до +30 °С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:    от 3 до 5 кг на 1 кв.м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ремя твердения, не более:   20 час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стижение полной прочности, не более:    3 сут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595" w:leader="none"/>
              </w:tabs>
              <w:autoSpaceDE w:val="false"/>
              <w:ind w:left="113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пературостойкость:       от -10 до +60 °С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для облицовочных работ водостойкий "Плюс" (или эквивалент)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еспособность раствора, не более</w:t>
              <w:tab/>
              <w:t>4 часа после разведения</w:t>
            </w:r>
          </w:p>
          <w:p>
            <w:pPr>
              <w:pStyle w:val="Normal"/>
              <w:tabs>
                <w:tab w:val="clear" w:pos="709"/>
                <w:tab w:val="left" w:pos="36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плитки, не более</w:t>
              <w:tab/>
              <w:t>20 минут после нанесения раствора</w:t>
            </w:r>
          </w:p>
          <w:p>
            <w:pPr>
              <w:pStyle w:val="Normal"/>
              <w:tabs>
                <w:tab w:val="clear" w:pos="709"/>
                <w:tab w:val="left" w:pos="36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гезия </w:t>
              <w:tab/>
              <w:t>0,5  МПа </w:t>
            </w:r>
          </w:p>
          <w:p>
            <w:pPr>
              <w:pStyle w:val="Normal"/>
              <w:tabs>
                <w:tab w:val="clear" w:pos="709"/>
                <w:tab w:val="left" w:pos="36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основания (при нанесении)</w:t>
              <w:tab/>
              <w:t>от +5 до +30 °С</w:t>
            </w:r>
          </w:p>
          <w:p>
            <w:pPr>
              <w:pStyle w:val="Normal"/>
              <w:tabs>
                <w:tab w:val="clear" w:pos="709"/>
                <w:tab w:val="left" w:pos="36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твердения, не более</w:t>
              <w:tab/>
              <w:t>24 часа</w:t>
            </w:r>
          </w:p>
          <w:p>
            <w:pPr>
              <w:pStyle w:val="Normal"/>
              <w:tabs>
                <w:tab w:val="clear" w:pos="709"/>
                <w:tab w:val="left" w:pos="36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стойкость, не менее</w:t>
              <w:tab/>
              <w:t>35 циклов</w:t>
            </w:r>
          </w:p>
          <w:p>
            <w:pPr>
              <w:pStyle w:val="Normal"/>
              <w:tabs>
                <w:tab w:val="clear" w:pos="709"/>
                <w:tab w:val="left" w:pos="36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, не более</w:t>
              <w:tab/>
              <w:t>12 месяцев с даты изготовления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цементно-известковая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но-известковый раствор с объёмной массой не менее 1500 кг/м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подвижности, не менее,  Пк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подвижности по погружению конуса -  более 4 до 14 с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удерживающая способность растворных смесей должна быть - не менее 9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аиваемость свежеприготовленных смесей не должна превышать 1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растворов на сжатие от М50 до М2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по морозостойкости от F25 до F2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ая крупность зерен заполн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а быть, мм, не более </w:t>
              <w:tab/>
              <w:tab/>
              <w:tab/>
              <w:tab/>
              <w:t>2,5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560"/>
        <w:gridCol w:w="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кра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МА-15, МА-22, МА-25 (краски цветные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пленкообразующего вещества, %, не менее</w:t>
              <w:tab/>
              <w:tab/>
              <w:t>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летучего вещества, %, не менее</w:t>
              <w:tab/>
              <w:tab/>
              <w:t>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вязкость краски по вискозиметру тип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З-246 (или ВЗ-4) при температуре (20±0,5)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, с</w:t>
              <w:tab/>
              <w:tab/>
              <w:t xml:space="preserve">от 65 до 14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перетира, мкм, не более</w:t>
              <w:tab/>
              <w:tab/>
              <w:tab/>
              <w:tab/>
              <w:t>9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ысыхания до степени 3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е 20 +/- 2) °C, ч, не более    </w:t>
              <w:tab/>
              <w:tab/>
              <w:tab/>
              <w:t>2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 оконные из ПВХ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на ПВХ должны быть изготовлены из пятикамерного профиля толщиной 71 мм, с глухой и поворотно-откидной створкой, одностворчатое, с двухкамерным стеклопакет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толщина стеклопакетов рекомендуется от 14 до 60 мм, расстояние между стеклами - от 8 до 36 м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теплопередаче, м2 х °С/Вт, не менее 0,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направленного пропускания света не менее 72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изоляция не менее 27 Д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главного профиля – А или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внешних стено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ая – от 2,5 до 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ицевая – от 2,0 до 2,5 мм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риведенного сопротивления теплопередаче: 2 или 3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ое сопротивление теплопередаче: от 0,6 до 0,8 м2 х °С/В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ность при растяжении, МПа, не менее 37,0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упругости при растяжении, МПа, не менее 210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дарная вязкость по Шарпи, кДж/м</w:t>
            </w: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104775" cy="22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57" r="-3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не менее 15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размягчения по Вика, °С, не менее 75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линейных размеров после теплового воздействия,%, не более: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главных профилей </w:t>
              <w:tab/>
              <w:t xml:space="preserve">2,0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тойкость при 150 °С в течение 30 мин  - Не должно быть вздутий, трещин, рассло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удару при отрицательной температуре – разрушение не более 1 образца из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ки подоконные ПВ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: не менее 600 мм</w:t>
              <w:br/>
              <w:t>Высота "носика", не менее: 40 мм</w:t>
              <w:br/>
              <w:t>Толщина верхнего слоя, не менее: 20 мм</w:t>
              <w:br/>
              <w:t>Макс. монтажная длина: до 3 м</w:t>
              <w:br/>
              <w:t>Термостойкость: от -30°C до + 60°C</w:t>
              <w:br/>
              <w:t>Трудновоспламеняемая поверхность</w:t>
              <w:br/>
              <w:t>Покрытие верхнего слоя должно быть: износостойкое, светоустойчивое, устойчиво к абразивному воздействию и прожигу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шка универсальная к подоконнику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не более 700 мм</w:t>
              <w:br/>
              <w:t>Материал - полистирол ударопрочный со светостабилизаторо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ли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быть изготовлен методом ролформинга из полосы окрашенной оцинкованной ста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рашивания должна использоваться краска на основе полиэст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 отливов должна быть прогрунтована белой крас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, не менее, мм</w:t>
              <w:tab/>
              <w:tab/>
              <w:tab/>
              <w:tab/>
              <w:tab/>
              <w:t>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не более, м</w:t>
              <w:tab/>
              <w:tab/>
              <w:tab/>
              <w:tab/>
              <w:tab/>
              <w:tab/>
              <w:t>6</w:t>
            </w:r>
          </w:p>
          <w:p>
            <w:pPr>
              <w:pStyle w:val="Normal"/>
              <w:tabs>
                <w:tab w:val="clear" w:pos="709"/>
                <w:tab w:val="left" w:pos="2260" w:leader="none"/>
              </w:tabs>
              <w:ind w:lef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 пленка - на лицевой сторон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ндвич-панели полимер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аполнителя - экструдированный пенополистирол или вспененный пенополистирол (пенопласт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панели – от 10 до 24 м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 прочности при изгибе, Мпа,  - не менее </w:t>
              <w:tab/>
              <w:tab/>
              <w:t>0,9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сцепления между слоями пр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ом отрыве, Кгс/см2, не менее</w:t>
              <w:tab/>
              <w:tab/>
              <w:tab/>
              <w:t>1,7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сжатие при 10% линей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иации, Мпа, не менее</w:t>
              <w:tab/>
              <w:tab/>
              <w:tab/>
              <w:tab/>
              <w:tab/>
              <w:t>0,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проводность в сухом состоянии пр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+/-5) С. Вт / (м2*oК), не более</w:t>
              <w:tab/>
              <w:tab/>
              <w:tab/>
              <w:tab/>
              <w:t>0,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глощение за 24ч, % по объёму, не более</w:t>
              <w:tab/>
              <w:tab/>
              <w:t>0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ВХ угол белый финишный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-образ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от 40 до 6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яя полочка – не менее 1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яя полочка – от 20 до 40 мм</w:t>
            </w:r>
          </w:p>
        </w:tc>
      </w:tr>
      <w:tr>
        <w:trPr>
          <w:trHeight w:val="3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ПС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- Вспененная полиуритановая лента, пропитанная акриловым кле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эксплуатации:                                            от +70 до -31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коэффициент паропроницаемости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е менее:</w:t>
              <w:tab/>
              <w:tab/>
              <w:tab/>
              <w:tab/>
              <w:tab/>
              <w:tab/>
            </w:r>
            <w:r>
              <w:rPr>
                <w:rFonts w:eastAsia="Calibri"/>
                <w:sz w:val="22"/>
                <w:szCs w:val="22"/>
                <w:lang w:eastAsia="en-US"/>
              </w:rPr>
              <w:t>0,14 мг/м х Ч x 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глащение, не более:                                                   4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сжатию, не менее:                                    2,5кП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отслаиванию, не менее:               0,3кНм(кгс/с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сцепления пенных уплотнителей с поверхностями оконных проемов и коробок оконных блоков, не менее:                                 0,1 М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изоляционная лента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ротивление паропроницаемости,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чПа/мг, не менее:  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ротивление отслаиванию монтажной полос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с/см, не менее:                                                                     0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отслаиванию клеевой полос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с/см, не менее:                                                                    0,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плостойкость,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С, не менее:                                              7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ая п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roflek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или эквивалент)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вещество: полиурет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чное расширение, менее:       15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сыхания поверхности:      10-18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лного затвердевания, не более:      24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, не менее:     23кг/м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нанесения, не ниже:       -100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самовозгорания затвердевшей пены, не менее:      +4000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стойкость затвердевшей пены:    В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стойкость затвердевшей пены, не ниже: -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ба </w:t>
            </w:r>
            <w:r>
              <w:rPr>
                <w:sz w:val="22"/>
                <w:szCs w:val="22"/>
                <w:lang w:val="en-US"/>
              </w:rPr>
              <w:t>PN20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должна быть армирована стекловолок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, мм., не менее: 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, мм., не менее: 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давление, PN,бар, не более: 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прочности при разрыве, Мпа, не более: 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плопроводимости, Вт м/0С, не менее:     0,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ая теплоемкость кДж/кг0С, не менее:     1,75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н шаровый регулировочный 3/4</w:t>
            </w:r>
          </w:p>
        </w:tc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(колпачок):  ABS- пласт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штока:  EPD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к: лату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:  лату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сгона: NBR 70-SH/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овик сгона:  лату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идная гайка:  латун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диапазон, 0С: от -20 до +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, Бар, не более: 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ропускной способности, м3/час, не менее:  2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eastAsia="Calibri"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  <w:t>Муфта соединительная комбинирован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eastAsia="Calibri"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  <w:t>20х1/2</w:t>
            </w:r>
            <w:r>
              <w:rPr>
                <w:rFonts w:eastAsia="Calibri"/>
                <w:bCs/>
                <w:kern w:val="2"/>
                <w:sz w:val="22"/>
                <w:szCs w:val="22"/>
                <w:lang w:val="en-US"/>
              </w:rPr>
              <w:t>”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Внутренняя резьба – 1/2</w:t>
            </w:r>
            <w:r>
              <w:rPr>
                <w:bCs/>
                <w:sz w:val="22"/>
                <w:szCs w:val="22"/>
                <w:lang w:val="en-US"/>
              </w:rPr>
              <w:t>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Рабочее давление, </w:t>
            </w:r>
            <w:r>
              <w:rPr>
                <w:bCs/>
                <w:sz w:val="22"/>
                <w:szCs w:val="22"/>
                <w:lang w:val="en-US"/>
              </w:rPr>
              <w:t>PN</w:t>
            </w:r>
            <w:r>
              <w:rPr>
                <w:bCs/>
                <w:sz w:val="22"/>
                <w:szCs w:val="22"/>
              </w:rPr>
              <w:t>, бар, не более:   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Рабочая температура, </w:t>
            </w:r>
            <w:r>
              <w:rPr>
                <w:bCs/>
                <w:sz w:val="22"/>
                <w:szCs w:val="22"/>
                <w:vertAlign w:val="superscript"/>
              </w:rPr>
              <w:t>0</w:t>
            </w:r>
            <w:r>
              <w:rPr>
                <w:bCs/>
                <w:sz w:val="22"/>
                <w:szCs w:val="22"/>
              </w:rPr>
              <w:t>С, не более:   +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Минимальная температура, </w:t>
            </w:r>
            <w:r>
              <w:rPr>
                <w:bCs/>
                <w:sz w:val="22"/>
                <w:szCs w:val="22"/>
                <w:vertAlign w:val="superscript"/>
              </w:rPr>
              <w:t>0</w:t>
            </w:r>
            <w:r>
              <w:rPr>
                <w:bCs/>
                <w:sz w:val="22"/>
                <w:szCs w:val="22"/>
              </w:rPr>
              <w:t>С, не ниже:   - 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eastAsia="Calibri"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  <w:t>Муфта соединительная комбинирован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rFonts w:eastAsia="Calibri"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</w:rPr>
              <w:t>20х1/2</w:t>
            </w:r>
            <w:r>
              <w:rPr>
                <w:rFonts w:eastAsia="Calibri"/>
                <w:bCs/>
                <w:kern w:val="2"/>
                <w:sz w:val="22"/>
                <w:szCs w:val="22"/>
                <w:lang w:val="en-US"/>
              </w:rPr>
              <w:t>”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жная резьба – 1/2”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Рабочее давление, </w:t>
            </w:r>
            <w:r>
              <w:rPr>
                <w:bCs/>
                <w:sz w:val="22"/>
                <w:szCs w:val="22"/>
                <w:lang w:val="en-US"/>
              </w:rPr>
              <w:t>PN</w:t>
            </w:r>
            <w:r>
              <w:rPr>
                <w:bCs/>
                <w:sz w:val="22"/>
                <w:szCs w:val="22"/>
              </w:rPr>
              <w:t>, бар, не более:   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Рабочая температура, </w:t>
            </w:r>
            <w:r>
              <w:rPr>
                <w:bCs/>
                <w:sz w:val="22"/>
                <w:szCs w:val="22"/>
                <w:vertAlign w:val="superscript"/>
              </w:rPr>
              <w:t>0</w:t>
            </w:r>
            <w:r>
              <w:rPr>
                <w:bCs/>
                <w:sz w:val="22"/>
                <w:szCs w:val="22"/>
              </w:rPr>
              <w:t>С, не более:   +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Минимальная температура, </w:t>
            </w:r>
            <w:r>
              <w:rPr>
                <w:bCs/>
                <w:sz w:val="22"/>
                <w:szCs w:val="22"/>
                <w:vertAlign w:val="superscript"/>
              </w:rPr>
              <w:t>0</w:t>
            </w:r>
            <w:r>
              <w:rPr>
                <w:bCs/>
                <w:sz w:val="22"/>
                <w:szCs w:val="22"/>
              </w:rPr>
              <w:t>С, не ниже:   - 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йн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, PN, бар, не более:   25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рабочей среды, 0С, не более:   +95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, мм., не более: 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 90 гра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, PN, бар, не более:   25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рабочей среды, 0С, не более:   +95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, мм., не более: 2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ЛПО50х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установки:</w:t>
              <w:tab/>
              <w:t>Потолочный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источника, Вт не менее:   36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сточника света</w:t>
              <w:tab/>
              <w:t>:       Люминесцентная лампа(ГЛНД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Материал корпуса:   </w:t>
            </w: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металл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рассеивателя:    пластик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тепень защиты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:       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ListParagraph"/>
              <w:spacing w:lineRule="atLeast" w:line="27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Тип цоколя:     </w:t>
            </w:r>
            <w:r>
              <w:rPr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1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указании в сметных расчетах, ведомостях объемов работ на товарный знак, необходимо считать такое указание сопровожденным словами «или эквивалент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Calibri"/>
      <w:b/>
      <w:kern w:val="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kern w:val="2"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" w:after="80"/>
      <w:ind w:left="200" w:right="200" w:hanging="0"/>
    </w:pPr>
    <w:rPr>
      <w:rFonts w:ascii="Verdana" w:hAnsi="Verdana" w:cs="Verdana"/>
      <w:color w:val="004182"/>
      <w:sz w:val="19"/>
      <w:szCs w:val="19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hnormaNonformat">
    <w:name w:val="tehnorma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12:00Z</dcterms:created>
  <dc:creator>Гусев</dc:creator>
  <dc:description/>
  <cp:keywords/>
  <dc:language>en-US</dc:language>
  <cp:lastModifiedBy>Анна Сергеевна Гамиловская</cp:lastModifiedBy>
  <cp:lastPrinted>2014-03-24T16:30:00Z</cp:lastPrinted>
  <dcterms:modified xsi:type="dcterms:W3CDTF">2014-06-17T11:09:00Z</dcterms:modified>
  <cp:revision>3</cp:revision>
  <dc:subject/>
  <dc:title>ТЕХНИЧЕСКИЕ ХАРАКТЕРИСТИКИ МАТЕРИАЛОВ</dc:title>
</cp:coreProperties>
</file>