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 характеристики, ассортимент товара определяются спецификацией  товара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опоставление цен на компьютерную технику  на рын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: прайс-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: прайс-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№ 3: прайс-лис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МЦК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ЖК-телевизор с кронштейном для креплени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DM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абелем в комплекте: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4"/>
              <w:gridCol w:w="1635"/>
              <w:gridCol w:w="1645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3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180,0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670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476,0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775,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средняя цена)</w:t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утбук с беспроводным набором периферии (клавиатура + мышь) и зарядным устройством с аккумуляторами в комплек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4"/>
              <w:gridCol w:w="1635"/>
              <w:gridCol w:w="1645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3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30,0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931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833,0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98,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средняя цен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бщая цена контракта на поставку компьютерной техники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4"/>
              <w:gridCol w:w="1635"/>
              <w:gridCol w:w="1645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3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810,0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601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309,0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573,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средняя цен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НМЦК взята средняя цена за весь товар – 72573,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 В данную цену включается: стоимость товара, стоимость перевозки и разгрузки у заказчика, сборка, установка и тестирование на предмет работоспособности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цены контракта:  05 июня 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22:00Z</dcterms:created>
  <dc:creator>Анна Сергеевна Гамиловская</dc:creator>
  <dc:description/>
  <cp:keywords/>
  <dc:language>en-US</dc:language>
  <cp:lastModifiedBy>Анна Сергеевна Гамиловская</cp:lastModifiedBy>
  <cp:lastPrinted>2014-04-25T17:33:00Z</cp:lastPrinted>
  <dcterms:modified xsi:type="dcterms:W3CDTF">2014-06-20T08:52:00Z</dcterms:modified>
  <cp:revision>2</cp:revision>
  <dc:subject/>
  <dc:title/>
</cp:coreProperties>
</file>