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вка учебников для МБОУ СОШ № 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,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ого лица),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ого лица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Предложение участника запроса котировок</w:t>
      </w:r>
    </w:p>
    <w:tbl>
      <w:tblPr>
        <w:tblW w:w="10539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37"/>
        <w:gridCol w:w="1101"/>
        <w:gridCol w:w="1309"/>
        <w:gridCol w:w="1440"/>
        <w:gridCol w:w="1440"/>
        <w:gridCol w:w="1372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Клас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л-во экземпля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20T11:35:00Z</dcterms:modified>
  <cp:revision>17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