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b/>
        </w:rPr>
        <w:t xml:space="preserve"> поставку офисной бумаги  для  лазерных принтеров  и копировальных аппар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Юлия Сергеевна Шмоткина</cp:lastModifiedBy>
  <cp:lastPrinted>2014-01-22T12:46:00Z</cp:lastPrinted>
  <dcterms:modified xsi:type="dcterms:W3CDTF">2014-02-28T11:58:00Z</dcterms:modified>
  <cp:revision>1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