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ставка меб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5T12:28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